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svg2 2.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Federico Mena Quinter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holder&gt;Christian Persc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holder&gt;Dom Lachowicz&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7 Federico Mena Quintero&lt;;/p&gt;&lt;;/div&gt; div&gt;&lt;;div class="legalnotice"&gt; a name="id-1.1.6"&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0 Christian Persch&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Dom Lachowicz&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es not allow redistribution; the bug tracker is a public resource and attachments are visible to every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Nagle. See README.md and LICENSE.txt for detail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2016 Kevin B. Knapp and [`clap-rs` contributors](https://github.com/kbknapp/clap-rs/blob/master/CONTRIBUTORS.md). Licensed under the MIT license see LICENSE or &lt;;http://opensource.org/licenses/MIT&gt;) All files in the project carrying such notice may not be copied, modified, or distributed except according to those terms.</w:t>
      </w:r>
    </w:p>
    <w:p>
      <w:pPr>
        <w:pStyle w:val="Normal"/>
        <w:spacing w:lineRule="exact" w:line="420"/>
        <w:rPr/>
      </w:pPr>
      <w:r>
        <w:rPr>
          <w:rFonts w:cs="Arial" w:ascii="Arial" w:hAnsi="Arial"/>
          <w:color w:val="000000"/>
          <w:sz w:val="20"/>
          <w:szCs w:val="20"/>
          <w:shd w:fill="FFFFFF" w:val="clear"/>
        </w:rPr>
        <w:t xml:space="preserve">Copyrigh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2015 grabbag contributors. Licensed under the MIT license (see LICENSE or &lt;;http://opensource.org licenses/MIT&gt;) or the Apache License, Version 2.0 (see LICENSE of http://www.apache.org/licenses/LICENSE-2.0&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UCHAR, ULONG}; STRUCT!{struct VIDEOPARAMETERS { Guid: GUID, dwOffset: ULONG, dwCommand: ULONG, dwFlags: ULONG, dwMode: ULONG, dwTVStandard: ULONG, dwAvailableModes: ULONG, dwAvailableTVStandard: ULONG, dwFlickerFilter: ULONG, dwOverScanX: ULONG, dwOverScanY: ULONG, dwMaxUnscaledX: ULONG, dwMaxUnscaledY: ULONG, dwPositionX: ULONG, dwPositionY: ULONG, dwBrightness: ULONG, dwContrast: ULONG, dwCPType: ULONG, dwCPCommand: ULONG, dwCPStandard: ULONG, dwCPKey: ULONG, bCP_APSTrigger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STRUCT!{struct TRANSPORT_SETTING_ID { Guid: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use shared::basetsd::UINT32; use shared::guiddef::{GUID, LPCGUID}; use shared::minwindef::{BOOL, DWORD, UINT}; use um::unknwnbase::{IUnknown, IUnknownVtbl}; use um::winnt::HRESULT; STRUCT!{struct AUDIO_VOLUME_NOTIFICATION_DATA { guidEventContext: GUID, bMuted: BOOL, fMasterVolume: c_float, nChannels: UINT, afChannelVolumes: [c_flo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RestartManager include file use shared::minwindef::{BOOL, DWORD, FILETIME, LPDWORD, PBYTE, UINT, ULONG}; use um::winnt::{LPCWSTR, LPWSTR, WCHAR}; pub const RM_SESSION_KEY_LEN: usize = 16; // mem::size_of::&lt;;GUID&gt;() pub const CCH_RM_SESSION_KEY: usize = RM_SESSION_KEY_LEN * 2; pub const CCH_RM_MAX_APP_NAME: usize = 255; pub const CCH_RM_MAX_SVC_NAME: usize = 63; pub const RM_INVALID_TS_SESSION: DWORD = -1i32 as u32; pub const RM_INVALID_PROCESS: DWORD = -1i32 as u32; ENUM!{enum RM_APP_TYPE { RmUnknownApp = 0, RmMainWindow = 1, RmOtherWindow = 2, RmService = 3, RmExplorer = 4, RmConsole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svg.h use ctypes::c_void; use shared::basetsd::UINT32; use shared::guiddef::REFIID; use shared::minwindef::{BOOL, FLOAT}; use shared::ntdef::{PCWSTR, PWSTR, WCHAR}; use shared::winerror::HRESULT; use um::d2d1::{ D2D1_CAP_STYLE_FLAT, D2D1_CAP_STYLE_ROUND, D2D1_CAP_STYLE_SQUARE, D2D1_COLOR_F, D2D1_FILL_MODE, D2D1_LINE_JOIN_BEVEL, D2D1_LINE_JOIN_MITER_OR_BEVEL, D2D1_LINE_JOIN_ROUND, D2D1_POINT_2F, D2D1_SIZE_F, ID2D1Resource, ID2D1Resource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3.h use ctypes::c_void; use shared::basetsd::{UINT16, UINT32, UINT64}; use shared::dxgi::{IDXGIDevice, IDXGISurface}; use shared::dxgitype::DXGI_COLOR_SPACE_TYPE; use shared::minwindef::{BOOL, BYTE, DWORD, FLOAT}; use shared::ntdef::WCHAR; use shared::winerror::HRESULT; use um::d2d1::{ D2D1_BITMAP_INTERPOLATION_MODE, D2D1_COLOR_F, D2D1_DRAW_TEXT_OPTIONS, D2D1_GAMMA_1_0, D2D1_GAMMA_2_2, D2D1_MATRIX_3X2_F, D2D1_POINT_2F, D2D1_RECT_F, D2D1_RECT_U, D2D1_SIZE_F, ID2D1Bitmap, ID2D1Brush, ID2D1Image, ID2D1ImageVtbl, ID2D1Resource, ID2D1ResourceVtbl, ID2D1SimplifiedGe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HRESULT}; use winrt::inspectable::{IInspectable, IInspectableVtbl}; RIDL!{#[uuid(0x00000035, 0x0000, 0x0000, 0xc0, 0x00, 0x00, 0x00, 0x00, 0x00, 0x00, 0x46)] interface IActivationFactory(IActivationFactoryVtbl): IInspectable(IInspectableVtbl) { fn ActivateInstance( instance: *mut *mut IInspectable,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objidl::IMarshal; use um::winnt::HRESULT; extern "system" { pub fn RoGetBufferMarshaler( bufferMarshaler: *mut *mut IMarshal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HORT}; use um::winnt::{PSLIST_ENTRY, PSLIST_HEADER}; extern "system" { pub fn InitializeSListHead( ListHead: PSLIS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INT}; use um::mmsystem::{LPTIMECAPS, MMRESULT}; extern "system" { pub fn timeGetTime() -&gt; DWORD; pub fn timeGetDevCaps( ptc: LPTIMECAPS, cbtc: UINT, MMRESULT; pub fn timeBeginPeriod( uPeriod: UINT, MMRESULT; pub fn timeEndPeriod( uPeriod: UINT,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SHORT}; use um::winnt::{GROUP_AFFINITY, HANDLE, PGROUP_AFFINITY}; extern "system" { pub fn GetProcessGroupAffinity( hProcess: HANDLE, GroupCount: PUSHORT, GroupArray: PUSHORT, BOOL; pub fn GetThreadGroupAffinity( hThread: HANDLE, GroupAffinity: PGROUP_AFFINITY, BOOL; pub fn SetThreadGroupAffinity( hThread: HANDLE, GroupAffinity: *const GROUP_AFFINITY, PreviousGroupAffinity: PGROUP_AFFINITY,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ULONG}; use um::winnt::{HANDLE, LPWSTR, PSID}; extern "system" { pub fn GetAppContainerNamedObjectPath( Token: HANDLE, AppContainerSid: PSID, ObjectPathLength: ULONG, ObjectPath: LPWSTR, ReturnLength: PULO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PUSHORT, ULONG, USHORT}; use um::winnt::PGROUP_AFFINITY; extern "system" { pub fn GetNumaHighestNodeNumber( HighestNodeNumber: PULONG, BOOL; pub fn GetNumaNodeProcessorMaskEx( Node: USHORT, ProcessorMask: PGROUP_AFFINITY BOOL; pub fn GetNumaProximityNodeEx( ProximityId: ULONG, NodeNumber: PUSHOR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se um::winnt::HANDLE; extern "system" { pub fn IsProcessInJob( ProcessHandle: HANDLE, JobHandle: HANDLE, Result: PBOOL,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INT}; use um::winnt::{HANDLE, LPSTR, LPWSTR, PVOID}; extern "system" { pub fn Wow64DisableWow64FsRedirection( OldValue: *mut PVOID, BOOL; pub fn Wow64RevertWow64FsRedirection( OlValue: PVOID, BOOL; pub fn IsWow64Process( hProcess: HANDLE, Wow64Process: PBOOL, BOOL; pub fn GetSystemWow64DirectoryA( lpBuffer: LPSTR, uSize: UINT, UINT; pub fn GetSystemWow64DirectoryW( lpBuffer: LPWSTR, uSize: UINT,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PFLS_CALLBACK_FUNCTION, PVOID}; extern "system" { pub fn FlsAlloc( lpCallback: PFLS_CALLBACK_FUNCTION, DWORD; pub fn FlsGetValue( dwFlsIndex: DWORD, PVOID; pub fn FlsSetValue( dwFlsIndex: DWORD, lpFlsData: PVOID, BOOL; pub fn FlsFree( dwFlsIndex: DWORD, BOOL; pub fn IsThreadAFiber()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HANDLE, LPCH, LPCSTR, LPCWSTR, LPSTR, LPWCH, LPWSTR, PHANDLE}; extern "system" { pub fn GetEnvironmentStrings() -&gt; LPCH; pub fn GetEnvironmentStringsW() -&gt; LPWCH; pub fn SetEnvironmentStringsW( NewEnvironment: LPWCH, BOOL; pub fn FreeEnvironmentStringsA( penv: LPCH, BOOL; pub fn FreeEnvironmentStringsW( penv: LPWCH, BOOL; pub fn GetStdHandle( nStdHandle: DWORD, HANDLE; pub fn SetStdHandle( nStdHandle: DWORD, hHandle: HANDLE, BOOL; pub f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shared::ntdef::PVOID; extern "system" { pub fn EncodePointer( Ptr: PVOID, PVOID; pub fn DecodePointer( Ptr: PVOID, PVOID; pub fn EncodeSystemPointer( Ptr: PVOID, PVOID; pub fn DecodeSystemPointer( Ptr: PVOID, PVOID; pub fn Beep( dwFreq: DWORD, dwDuration: DWOR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LONG}; use um::minwinbase::LPTHREAD_START_ROUTINE; use um::winnt::{HANDLE, PHANDLE, PVOID, WAITORTIMERCALLBACK}; extern "system" { pub fn QueueUserWorkItem( Function: LPTHREAD_START_ROUTINE, Context: PVOID, Flags: ULONG, BOOL; pub fn UnregisterWaitEx( WaitHandle: HANDLE, CompletionEvent: HANDLE, BOOL; pub fn CreateTimerQueue() -&gt; HANDLE; pub fn CreateTimerQueueTimer( phNewTimer: PHANDLE, TimerQueue: HANDLE, Callback: WAITORTIMERCALLBACK, Parameter: PVOID, DueTime: 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PBOOL}; use um::minwinbase::LPDEBUG_EVENT; use um::winnt::{HANDLE, LPCSTR, LPCWSTR}; extern "system" { pub fn IsDebuggerPresent() -&gt; BOOL; pub fn DebugBreak(); pub fn OutputDebugStringA( lpOutputString: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LPDWORD, LPVOID, ULONG}; use um::minwinbase::{LPOVERLAPPED, LPSECURITY_ATTRIBUTES}; use um::winnt::{HANDLE, LPCWSTR, LPWSTR, PHANDLE}; extern "system" { pub fn CreatePipe( hReadPipe: PHANDLE, hWritePipe: PHANDLE, lpPipeAttributes: LPSECURITY_ATTRIBUTES, nSize: DWORD, BOOL; pub fn ConnectNamedPipe( hNamedPipe: HANDLE, lpOverlapped: LPOVERLAPPED, BOOL; pub fn DisconnectNamedPipe( hNamedPipe: HANDLE, BOOL; pub fn SetNamedPipeHandleState( hNamedPipe: HANDLE, lpMode: LP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use um::winnt::LARGE_INTEGER; extern "system" { pub fn QueryPerformanceCounter( lpPerformanceCount: *mut LARGE_INTEGER, BOOL; pub fn QueryPerformanceFrequency( lpFrequency: *mut LARGE_INTEGE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extern "system" { pub fn CeipIsOptedIn()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ULONG}; use um::winbase::LocalFree; use um::winnt::{HANDLE, LONG, LPSTR, LPWSTR, PVOID, SID}; inline] pub unsafe fn AccFree(p: PVOID) -&gt; PVOID { LocalFre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PULONG, ULONG, USHORT}; use um::accctrl::{ ACCESS_MODE, MULTIPLE_TRUSTEE_OPERATION, PEXPLICIT_ACCESS_A, PEXPLICIT_ACCESS_W, PFN_OBJECT_MGR_FUNCTS, PINHERITED_FROMA, PINHERITED_FROMW, POBJECTS_AND_NAME_A, POBJECTS_AND_NAME_W, POBJECTS_AND_SID, PPROG_INVOKE_SETTING, PROG_INVOKE_SETTING, PTRUSTEE_A, PTRUSTEE_W, SE_OBJECT_TYPE, TRUSTEE_FORM, TRUSTEE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LPDWORD}; use um::winnt::{LANGID, LCID, LPWSTR, WCHAR}; ENUM!{enum INSTALLSPECTYPE { APPNAME = 1, FILEEXT, PROGID, CO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LONG_PTR}; use shared::guiddef::GUID; use shared::minwindef::{UCHAR, ULONG}; use um::winnt::{HANDLE, LARGE_INTEGER, STANDARD_RIGHTS_READ, SYNCHRONIZE, WCHAR}; STRUCT!{struct WNODE_HEADER_u1_s { Version: ULONG, Link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_PTR}; use shared::minwindef::{BOOL, BYTE, UINT, USHORT}; use um::restrictederrorinfo::IRestrictedErrorInfo; use um::unknwnbase::IUnknown; use um::winnt::{HRESULT, PCWSTR, PVOID, VOID}; use winrt::hstring::HSTRING; ENUM!{enum RO_ERROR_REPORTING_FLAGS { RO_ERROR_REPORTING_NONE = 0x00000000, RO_ERROR_REPORTING_SUPPRESSEXCEPTIONS = 0x00000001, RO_ERROR_REPORTING_FORCEEXCEPTIONS = 0x00000002, RO_ERROR_REPORTING_USESETERRORINFO = 0x00000004, RO_ERROR_REPORTING_SUPPRESSSETERRORINFO = 0x000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64}; use shared::guiddef::REFIID; use um::objidl::IApartmentShutdown; use um::winnt::{HRESULT, VOID}; use winrt::activation::IActivationFactory; use winrt::hstring::HSTRING; use winrt::inspectable::IInspectable; ENUM!{enum RO_INIT_TYPE { RO_INIT_SINGLETHREADED = 0, RO_INIT_MULTITHREAD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_PTR}; use shared::guiddef::GUID; use shared::minwindef::{PUCHAR, PULONG, UCHAR, ULONG, USHORT}; use shared::ntdef::{NTSTATUS, PNTSTATUS}; use um::lsalookup::{ LSA_TRUST_INFORMATION, LSA_UNICODE_STRING, PLSA_OBJECT_ATTRIBUTES, PLSA_REFERENCED_DOMAIN_LIST, PLSA_STRING, PLSA_TRANSLATED_NAME, PLSA_TRANSLATED_SID2, PLSA_TRUST_INFORMATION, PLSA_UNICOD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LPCGUID, LPGUID}; use shared::minwindef::{UCHAR, ULONG, USHORT}; use um::winnt::{ANYSIZE_ARRAY, BOOLEAN, PCWSTR, PVOID, ULONGLONG, VOID}; pub const EVENT_MIN_LEVEL: UCHAR = 0; pub const EVENT_MAX_LEVEL: UCHAR = 0xff; pub const EVENT_ACTIVITY_CTRL_GET_ID: ULONG = 1; pub const EVENT_ACTIVITY_CTRL_SET_ID: ULONG = 2; pub const EVENT_ACTIVITY_CTRL_CREATE_ID: ULONG = 3; pub const EVENT_ACTIVITY_CTRL_GET_SET_ID: ULONG = 4; pub const EVENT_ACTIVITY_CTRL_CREATE_SET_ID: ULONG = 5; pub const MAX_EVENT_DATA_DESCRIPTORS: SIZE_T = 128; pub const MAX_EVENT_FILTER_DATA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GUID; use shared::minwindef::{BOOL, BYTE, DWORD, FILETIME, LPBYTE, LPDWORD, LPVOID, PDWORD}; use shared::windef::HWND; use um::wincrypt::ALG_ID; use um::winnt::{BOOLEAN, HANDLE, LARGE_INTEGER, LPCWSTR, PHANDLE, PVOID, PWCHAR, WCHAR}; DECLARE_HANDLE!(SAFER_LEVEL_HANDLE, __SAFER_LEVEL_HANDLE); pub const SAFER_SCOPEID_MACHINE: DWORD = 1; pub const SAFER_SCOPEID_USER: DWORD = 2; pub const SAFER_LEVELID_DISALLOWED: DWORD = 0x00000; pub const SAFER_LEVELID_UNTRUSTED: DWORD = 0x01000; pub const SAFER_LEVELID_CONSTRAINED: DWORD = 0x10000; pub const SAFER_LEVELID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32, ULONG64}; use shared::evntprov::PEVENT_FILTER_DESCRIPTOR; use shared::guiddef::{GUID, LPCGUID, LPGUID}; use shared::minwindef::{DWORD, LPFILETIME, PULONG, UCHAR, UINT, ULONG, USHORT}; use shared::wmistr::{WMIDPREQUESTCODE, WNODE_HEADER}; use um::evntcons::PEVENT_RECORD; use um::handleapi::INVALID_HANDLE_VALUE; use um::timezoneapi::TIME_ZONE_INFORMATION; use um::winnt::{ ANYSIZE_ARRAY, BOOLEAN, HANDLE, LARGE_INTEGER, LONG, LONGLONG, LPCSTR, LPCWSTR, LPSTR, LPWSTR, PVOID, ULONGLONG,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INT32, UINT32, UINT_PTR}; use shared::minwindef::{BOOL, BYTE, UCHAR, ULONG, USHORT}; use um::winnt::{HRESULT, PCWSTR, VOID, WCHAR}; use winrt::hstring::{HSTRING, HSTRING_BUFFER, HSTRING_HEADER}; extern "system" { pub fn WindowsCreateString( sourceString: PCWSTR, length: UINT32, string: *mut HSTRING, HRESULT; pub fn WindowsCreateStringReference( sourceString: PCWSTR, length: UINT32, hstringHeader: *mut HSTRING_HEADER, string: *mut HSTRING, HRESULT; pub fn WindowsDeleteString( string: HSTRIN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INT_PTR}; use shared::minwindef::{DWORD, LPBYTE, LPDWORD, LPWORD, PDWORD, UINT}; use um::imm::LPUINT; use um::mmsystem::{ HMIDI, HMIDIIN, HMIDIOUT, HMIDISTRM, HWAVEIN, HWAVEOUT, LPCWAVEFORMATEX, LPHMIDIIN, LPHMIDIOUT, LPHMIDISTRM, LPHWAVEIN, LPHWAVEOUT, LPMIDIHDR, LPMIDIINCAPSW, LPMIDIOUTCAPSW, LPMMTIME, LPWAVEHDR, LPWAVEINCAPSW, LPWAVEOUTCAPSW,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se shared::evntprov::EVENT_DESCRIPTOR; use shared::evntrace::ETW_BUFFER_CONTEXT; use shared::guiddef::{GUID, LPGUID}; use shared::minwindef::{PUCHAR, PULONG, PUSHORT, UCHAR, ULONG, USHORT}; use um::winnt::{ANYSIZE_ARRAY, BOOLEAN, LARGE_INTEGER, PCSTR, PSECURITY_DESCRIPTOR, PSID, PVOID, ULONGLONG}; pub const EVENT_HEADER_EXT_TYPE_RELATED_ACTIVITYID: USHORT = 0x0001; pub const EVENT_HEADER_EXT_TYPE_SID: USHORT = 0x0002; pub const EVENT_HEADER_EXT_TYPE_TS_ID: USHORT = 0x0003; pub const EVENT_HEADER_EXT_TYPE_INSTANCE_INFO: USHORT = 0x0004; pub const EVENT_HEADER_EXT_TYPE_STACK_TRACE32: 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DWORD, UCHAR}; use um::winnt::{BOOLEAN, CHAR, PWSTR}; pub const CYPHER_BLOCK_LENGTH: SIZE_T = 8; STRUCT!{struct CYPHER_BLOCK { data: [CHAR; CYPHER_BLOCK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PULONG, UCHAR}; use um::winnt::{LPCSTR, LPCWSTR, LPSTR, LPWSTR, PSECURITY_DESCRIPTOR, PSID, SECURITY_INFORMATION}; pub const SDDL_REVISION_1: UCHAR = 1; pub const SDDL_REVISION: UCHAR = SDDL_REVISION_1; pub const SDDL_OWNER: &amp;'static str = "O"; pub const SDDL_GROUP: &amp;'static str = "G"; pub const SDDL_DACL: &amp;'static str = "D"; pub const SDDL_SACL: &amp;'static str = "S"; pub const SDDL_PROTECTED: &amp;'static str = "P"; pub const SDDL_AUTO_INHERIT_REQ: &amp;'static str = "AR"; pub const SDDL_AUTO_INHERITED: &amp;'static str = "AI"; pub const SDDL_NULL_ACL: &amp;'static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LPVOID, PBYTE, PDWORD, ULONG}; use um::minwinbase::SECURITY_ATTRIBUTES; use um::wincrypt::ALG_ID; use um::winnt::{LPCWSTR, LPWSTR, SID}; pub const WINEFS_SETUSERKEY_SET_CAPABILITIES: DWORD = 0x00000001; STRUCT!{struct EFS_CERTIFICATE_BLOB { dwCertEncodingType: DWORD, cbData: DWORD, pbData: 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guiddef::{GUID, LPCGUID, LPGUID}; use shared::minwindef::{DWORD, LPBYTE, LPDWORD, LPVOID, ULONG}; use um::minwinbase::SYSTEMTIME; use um::winnt::{HANDLE, LONG, LONGLONG, LPCWSTR, PCWSTR, PHANDLE, PVOID, ULONGLONG}; pub const PERF_PROVIDER_USER_MODE: ULONG = 0; pub const PERF_PROVIDER_KERNEL_MODE: ULONG = 1; pub const PERF_PROVIDER_DRIVER: ULONG = 2; pub const PERF_COUNTERSET_FLAG_MULTIPLE: ULONG = 2; pub const PERF_COUNTERSET_FLAG_AGGREGATE: ULONG = 4; pub const PERF_COUNTERSET_FLAG_HISTORY: ULONG = 8; pub const PERF_COUNTERSET_FLAG_INSTANCE: ULONG = 16; pub const PERF_COU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64; use shared::minwindef::{BOOL, PULONG, USHORT}; use um::winnt::{HANDLE, PULONGLONG}; extern "system" { pub fn QueryThreadCycleTime( ThreadHandle: HANDLE, CycleTime: PULONG64, BOOL; pub fn QueryProcessCycleTime( ProcessHandle: HANDLE, CycleTime: PULONG64, BOOL; pub fn QueryIdleProcessorCycleTime( BufferLength: PULONG, ProcessorIdleCycleTime: PULONG64, BOOL; pub fn QueryIdleProcessorCycleTimeEx( Group: USHORT, BufferLength: PULONG, ProcessorIdleCycleTime: PULONG64,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LONG64; use shared::minwindef::{BOOL, DWORD, LPDWORD, LPVOID, UINT, ULONG}; use shared::ntdef::{HANDLE, LPCWSTR, PCWSTR, VOID}; use um::minwinbase::LPSECURITY_ATTRIBUTES; use um::winnt::JOBOBJECTINFOCLASS; STRUCT!{struct JOBOBJECT_IO_RATE_CONTROL_INFORMATION { MaxIops: LONG64, MaxBandwidth: LONG64, ReservationIops: LONG64, VolumeName: PCWSTR, BaseIoSize: ULONG, Control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lmcons::NET_API_STATUS; use shared::minwindef::{DWORD, LPBYTE, LPDWORD, UCHAR}; use um::winnt::{LPCWSTR, LPWSTR}; pub const JOB_RUN_PERIODICALLY: UCHAR = 0x01; pub const JOB_EXEC_ERROR: UCHAR = 0x02; pub const JOB_RUNS_TODAY: UCHAR = 0x04; pub const JOB_ADD_CURRENT_DATE: UCHAR = 0x08; pub const JOB_NONINTERACTIVE: UCHAR = 0x10; pub const JOB_INPUT_FLAGS: UCHAR = JOB_RUN_PERIODICALLY | JOB_ADD_CURRENT_DATE JOB_NONINTERACTIVE; pub const JOB_OUTPUT_FLAGS: UCHAR = JOB_RUN_PERIODICALLY | JOB_EXEC_ERROR | JOB_RUNS_TODAY JOB_NONINTERACTIVE; STRUCT!{struct AT_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pub const UINT_MAX: c_uin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GUID, REFGUID}; use shared::minwindef::{BOOL, BYTE, DWORD, UINT, ULONG}; use shared::wtypes::{BSTR, CLIPFORMAT}; use um::oaidl::LPSAFEARRAY; use um::objidl::{IPersistStream, IPersistStreamVtbl}; use um::objidlbase::{IEnumUnknown, IStream}; use um::ocidl::{IPropertyBag2, PROPBAG2}; use um::propidl::PROPVARIANT; use um::unknwnbase::{IUnknown, IUnknownVtbl}; use um::wincodec::{ IWICComponentInfo, IWICComponentInfoVtbl, IWICEnumMetadataItem, IWICImagingFactory, IWICImagingFactoryVtbl, IWICMetadataQueryReader, IWICMetadataQuery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void}; use shared::guiddef::CLSID; use shared::minwindef::{BOOL, DWORD, ULONG}; use um::sapi::*; use um::unknwnbase::{IUnknown, IUnknownVtbl}; use um::winnt::{HRESULT, LPCWSTR, ULONGLONG, WCHAR}; pub use um::sapiddk51::{ SPRECOEXTENSION, SPALTERNATESCL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void}; use shared::basetsd::{SIZE_T, UINT64}; use shared::guiddef::{GUID, REFIID}; use shared::minwindef::{BOOL, DWORD, UINT}; use um::unknwnbase::{IUnknown, IUnknownVtbl}; use um::winnt::{HRESULT,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float, c_long, c_void}; use shared::guiddef::{CLSID, GUID, IID, REFGUID}; use shared::minwindef::{BOOL, BYTE, DWORD, ULONG, USHORT, WORD}; use shared::mmreg::WAVEFORMATEX; use shared::windef::HWND; use um::oaidl::VARIANT; use um::objidlbase::IStream; use um::sapi::*; use um::unknwnbase::{IUnknown, IUnknownVtbl}; use um::winnt::{HANDLE, HRESULT, LONG, LPCWSTR, LPWSTR, PVOID, ULONGLONG, WCHAR}; pub const SPRECOEXTENSION: &amp;'static str = "RecoExtension"; pub const SPALTERNATESCLSID: &amp;'static str = "AlternatesCLSID"; RIDL!(#[uuid(0xf8e690f0, 0x39cb, 0x4843, 0xb8, 0xd7, 0xc8, 0x46, 0x96, 0xe1, 0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GUID, REFIID}; use um::unknwnbase::{IUnknown, IUnknownVtbl}; use um::winnt::HRESULT; pub type LPSERVICEPROVIDER = *mut IServiceProvider; RIDL!(#[uuid(0x6d5140c1, 0x7436, 0x11ce, 0x80, 0x34, 0x00, 0xaa, 0x00, 0x60, 0x09, 0xfa)] interface IServiceProvider(IServiceProviderVtbl): IUnknown(IUnknownVtbl) { fn QueryService( guidService: REFGUID, riid: REFIID, ppvObject: *mut *mut c_void, HRESULT, fn RemoteQueryService( guidService: REFGUID, riid: REFIID, ppvObject: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UINT32; use shared::dxgiformat::DXGI_FORMAT; use shared::guiddef::{GUID, REFCLSID, REFGUID}; use shared::minwindef::{BOOL, BYTE, FLOAT}; use shared::ntdef::{HRESULT, PCSTR, PCWSTR}; use um::d2d1::D2D1_EXTEND_MODE; use um::d2d1_1::{ D2D1_BUFFER_PRECISION, D2D1_COLOR_SPACE, ID2D1Bitmap1, ID2D1ColorContext, ID2D1Eff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um::winnt::{LPCUWSTR, PCUWSTR, PUWSTR, WCHAR}; use vc::vcruntime::size_t; extern "system" { pub fn uaw_lstrcmpW( String1: PCUWSTR, String2: PCUWSTR, c_int; pub fn uaw_lstrcmpiW( String1: PCUWSTR, String2: PCUWSTR, c_int; pub fn uaw_lstrlenW( String: LPCUWSTR, c_int; pub fn uaw_wcschr( String: PCUWSTR, Character: WCHAR, PUWSTR; pub fn uaw_wcscpy( Destination: PUWSTR, Source: PCUWSTR, PUWSTR; pub fn uaw_wcsicmp( String1: PCUWSTR, String2: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BOOL, DWORD, LPARAM, LPBOOL, LPVOID, LPWORD, UINT}; use um::winnls::LPNLSVERSIONINFO; use um::winnt::{LCID, LPCSTR, LPCWCH, LPCWSTR, LPSTR, LPWSTR, PCNZWCH}; extern "system" { pub fn CompareStringEx( lpLocaleName: LPCWSTR, dwCmpFlags: DWORD, lpString1: LPCWCH, cchCount1: c_int, lpString2: LPCWCH, cchCount2: c_int, lpVersionInformation: LPNLSVERSIONINFO, lpReserved: LPVOID, lParam: LPARAM, c_int; pub fn CompareStringOrdinal( lpString1: LPCWCH, cchCount1: c_i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DWORD; use um::minwinbase::SYSTEMTIME; use um::winnt::{LCID, LPCSTR, LPCWSTR, LPSTR, LPWSTR}; extern "system" { pub fn GetDateFormatA( Locale: LCID, dwFlags: DWORD, lpDate: *const SYSTEMTIME, lpFormat: LPCSTR, lpDateStr: LPSTR, cchDate: c_int, c_int; pub fn GetDateFormatW( Locale: LCID, dwFlags: DWORD, lpDate: *const SYSTEMTIME, lpFormat: LPCWSTR, lpDateStr: LPWSTR, cchDate: c_int, c_int; pub fn GetTimeFormatA( Locale: LCID, dwFlags: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DWORD_PTR, SIZE_T}; use shared::guiddef::GUID; use shared::minwindef::{BOOL, DWORD, LPBOOL, LPDWORD, PULONG}; use um::winnt::{HRESULT, LARGE_INTEGER, WCHAR}; ENUM!{enum WCT_OBJECT_TYPE { WctCriticalSectionType = 1, WctSendMessageType, WctMutexType, WctAlpcType, WctComType, WctThreadWaitType, WctProcessWaitType, WctThreadType, WctComActivationType, WctUnknownType, WctSocketIoType, WctSmbIoType, WctMax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basetsd::{SIZE_T, UINT64}; use shared::dxgi::{IDXGISwapChain}; use shared::minwindef::{BOOL, UINT}; use um::d3d11::ID3D11DeviceContext; use um::unknwnbase::{IUnknown, IUnknownVtbl}; use um::winnt::{HRESULT, LPCSTR}; pub const D3D11_SDK_LAYERS_VERSION: UINT = 0x1; pub const D3D11_DEBUG_FEATURE_FLUSH_PER_RENDER_OP: UINT = 0x1; pub const D3D11_DEBUG_FEATURE_FINISH_PER_RENDER_OP: UINT = 0x2; pub const D3D11_DEBUG_FEATURE_PRESENT_PER_RENDER_OP: UINT = 0x4; pub const D3D11_DEBUG_FEATURE_ALWAYS_DISCARD_OFFERED_RESOURCE: UINT = 0x8; pub const D3D11_DEBUG_FEATURE_NEVER_DISCARD_OFFERED_RE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pub type uintptr_t = usize;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Moniker interfaces use shared::minwindef::DWORD; use um::unknwnbase::{IUnknown, IUnknownVtbl}; use um::winnt::{HRESULT, LPCWSTR}; RIDL!(#[uuid(0x79eac9ee, 0xbaf9, 0x11ce, 0x8c, 0x82, 0x00, 0xaa, 0x00, 0x4b, 0xa9, 0x0b)] interface IInternetSecurityManager(IInternetSecurityManagerVtbl): IUnknown(IUnknownVtbl) { fn SetSecuritySite() -&gt; HRESULT, fn GetSecuritySite() -&gt; HRESULT, fn MapUrlToZone( pwszUrl: LPCWSTR, pdwZone: *mut DWORD, dwFlags: DWORD, HRESULT, TODO: the 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replicator APIs use shared::lmcons::{NET_API_STATUS, PARMNUM_BASE_INFOLEVEL}; use shared::minwindef::{DWORD, LPBYTE, LPDWORD}; use um::winnt::{LPCWSTR, LPWSTR}; pub const REPL_ROLE_EXPORT: DWORD = 1; pub const REPL_ROLE_IMPORT: DWORD = 2; pub const REPL_ROLE_BOTH: DWORD = 3; pub const REPL_INTERVAL_INFOLEVEL: DWORD = PARMNUM_BASE_INFOLEVEL + 0; pub const REPL_PULSE_INFOLEVEL: DWORD = PARMNUM_BASE_INFOLEVEL + 1; pub const REPL_GUARDTIME_INFOLEVEL: DWORD = PARMNUM_BASE_INFOLEVEL + 2; pub const REPL_RANDOM_INFOLEVEL: DWORD = PARMNUM_BAS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shared::guiddef::CLSID; use shared::minwindef::{DWORD, ULONG}; use shared::ntdef::HRESULT; use shared::wtypes::{CLIPFORMAT, VARTYPE}; use shared::wtypesbase::{LPCOLESTR, LPOLESTR}; use um::oaidl::{IErrorLog, VARIANT}; use um::unknwnbase::{IUnknown, IUnknownVtbl}; ENUM!{enum PROPBAG2_TYPE { PROPBAG2_TYPE_UNDEFINED = 0, PROPBAG2_TYPE_DATA = 1, PROPBAG2_TYPE_URL = 2, PROPBAG2_TYPE_OBJECT = 3, PROPBAG2_TYPE_STREAM = 4, PROPBAG2_TYPE_STORAGE = 5, PROPBAG2_TYPE_MONIKER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ctypes::c_void; use shared::basetsd::UINT32; use shared::guiddef::{GUID, REFGUID, REFIID}; use shared::ntdef::HRESULT; use um::unknwnbase::{IUnknown, IUnknownVtbl}; RIDL!{#[uuid(0x1b8efec4, 0x3019, 0x4c27, 0x96, 0x4e, 0x36, 0x72, 0x02, 0x15, 0x69, 0x06)] interface IPrintDocumentPackageTarget(IPrintDocumentPackageTargetVtbl): IUnknown(IUnknownVtbl) { fn GetPackageTargetTypes( targetCount: *mut UINT32, targetTypes: *mut *mut GUID, HRESULT, fn GetPackageTarget( guidTargetType: REFGUID, riid: REFIID, ppvTarget: *mut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4 definitions use shared::guiddef::GUID; use shared::minwindef::{BYTE, ULONG, WORD}; use um::unknwnbase::{IUnknown, IUnknownVtbl}; use um::winnt::{HRESULT, LPWSTR, ULONGLONG}; pub use um::sapi53::{ SPDATAKEYLOCATION, SPDKL_DefaultLocation, SPDKL_CurrentUser, SPDKL_LocalMachine, SPDKL_CurrentConfig, SPDUI_EngineProperties, SPDUI_AddRemoveWord, SPDUI_UserTraining, SPDUI_MicTraining, SPDUI_RecoProfileProperties, SPDUI_AudioProperties, SPDUI_AudioVolume, SPDUI_UserEnrollment, SPDUI_ShareData, SPDUI_Tutorial, SPSTREAMFORMAT, SPSF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3 definitions use ctypes::{c_float, c_int, c_long}; use shared::guiddef::{CLSID, GUID}; use shared::minwindef::{BOOL, BYTE, DWORD, LPARAM, UINT, ULONG, WORD, WPARAM}; use shared::wtypes::{BSTR, VARIANT_BOOL}; use um::oaidl::{IDispatch, IDispatchVtbl, VARIANT}; use um::unknwnbase::{IUnknown, IUnknownVtbl}; use um::urlmon::IInternetSecurityManager; use um::winnt::{HRESULT, LPCWSTR, LPWSTR, ULONGLONG, WCHAR}; pub use um::sapi51::{ SPDATAKEYLOCATION, SPDKL_DefaultLocation, SPDKL_CurrentUser, SPDKL_LocalMachine, SPDKL_CurrentConfig, SPDUI_EngineProperties, SPDUI_AddRemoveWor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1 definitions use ctypes::{c_char, c_float, c_long, c_short, c_ushort, c_void}; use shared::guiddef::{CLSID, GUID, IID, REFCLSID, REFGUID, REFIID}; use shared::minwindef::{ BOOL, BYTE, DWORD, FILETIME, HKEY, HMODULE, LPARAM, UINT, ULONG, USHOR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6.h use shared::basetsd::SIZE_T; use shared::dxgi1_2::{ DXGI_COMPUTE_PREEMPTION_GRANULARITY, DXGI_GRAPHICS_PREEMPTION_GRANULA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5.h use ctypes::c_void; use shared::basetsd::UINT16; use shared::dxgi::IDXGIResource; use shared::dxgi1_2::{DXGI_OFFER_RESOURCE_PRIORITY, IDXGIOutputDuplication}; use shared::dxgi1_3::{IDXGIDevice3, IDXGIDevice3Vtbl}; use shared::dxgi1_4::{ IDXGIFactory4, IDXGIFactory4Vtbl, IDXGIOutput4, IDXGIOutput4Vtbl, IDXGISwapChain3, IDXGISwapChain3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types.h use shared::dxgitype::DXGI_RATIONAL; use shared::minwindef::DWORD; use um::winnt::LARGE_INTEGER; ENUM!{enum DCOMPOSITION_BITMAP_INTERPOLATION_MODE { DCOMPOSITION_BITMAP_INTERPOLATION_MODE_NEAREST_NEIGHBOR = 0, DCOMPOSITION_BITMAP_INTERPOLATION_MODE_LINEAR = 1, DCOMPOSITION_BITMAP_INTERPOLATION_MODE_INHERI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animation.h use ctypes::{c_double, c_float}; use shared::ntdef::{HRESULT, LARGE_INTEGER}; use um::unknwnbase::{IUnknown, IUnknownVtbl}; RIDL!(#[uuid(0xcbfd91d9, 0x51b2, 0x45e4, 0xb3, 0xde, 0xd1, 0x9c, 0xcf, 0xb8, 0x63, 0xc5)] interface IDCompositionAnimation(IDCompositionAnimationVtbl): IUnknown(IUnknownVtbl) { fn Reset() -&gt; HRESULT, fn SetAbsoluteBeginTime( beginTime: LARGE_INTEGER, HRESULT, fn AddCubic( beginOffset: c_double, constantCoefficient: c_float, linearCoefficient: c_float, quadraticCoefficient: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h use ctypes::{c_float, c_int, c_void}; use shared::d3d9types::D3DMATRIX; use shared::dcomptypes::{ DCOMPOSITION_BACKFACE_VISIBILITY, DCOMPOSITION_BITMAP_INTERPOLATION_MODE, DCOMPOSITION_BORDER_MODE, DCOMPOSITION_COMPOSITE_MODE, DCOMPOSITION_DEPTH_MODE, DCOMPOSITION_FRAME_STATISTICS, DCOMPOSITION_OPACITY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2.h DEFINE_GUID!{CLSID_D2D1Contrast, 0xb648a78a, 0x0ed5, 0x4f80, 0xa9, 0x4a, 0x8e, 0x82, 0x5a, 0xca, 0x6b, 0x77} DEFINE_GUID!{CLSID_D2D1RgbToHue, 0x23f3e5ec, 0x91e8, 0x4d3d, 0xad, 0x0a, 0xaf, 0xad, 0xc1, 0x00, 0x4a, 0xa1} DEFINE_GUID!{CLSID_D2D1HueToRgb, 0x7b78a6bd, 0x0141, 0x4def, 0x8a, 0x52, 0x63, 0x56, 0xee, 0x0c, 0xbd, 0xd5} DEFINE_GUID!{CLSID_D2D1ChromaKey, 0x74c01f5b, 0x2a0d, 0x408c, 0x88, 0xe2, 0xc7, 0xa3, 0xc7, 0x19, 0x77, 0x42} DEFINE_GUID!{CLSID_D2D1Emboss, 0xb1c5eb2b, 0x0348, 0x43f0, 0x81, 0x07, 0x49, 0x57, 0xca, 0xcb, 0xa2, 0xae} DEFINE_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1.h DEFINE_GUID!{CLSID_D2D1YCbCr, 0x99503cc1, 0x66c7, 0x45c9, 0xa8, 0x75, 0x8a, 0xd8, 0xa7, 0x91, 0x44, 0x01} ENUM!{enum D2D1_YCBCR_PROP { D2D1_YCBCR_PROP_CHROMA_SUBSAMPLING = 0, D2D1_YCBCR_PROP_TRANSFORM_MATRIX = 1, D2D1_YCBCR_PROP_INTERPOLATION_MODE = 2, D2D1_YCBCR_PROP_FORCE_DWORD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h DEFINE_GUID!{CLSID_D2D12DAffineTransform, 0x6AA97485, 0x6354, 0x4cfc, 0x90, 0x8C, 0xE4, 0xA7, 0x4F, 0x62, 0xC9, 0x6C} DEFINE_GUID!{CLSID_D2D13DPerspectiveTransform, 0xC2844D0B, 0x3D86, 0x46e7, 0x85, 0xBA, 0x52, 0x6C, 0x92, 0x40, 0xF3, 0xFB} DEFINE_GUID!{CLSID_D2D13DTransform, 0xe8467b04, 0xec61, 0x4b8a, 0xb5, 0xde, 0xd4, 0xd7, 0x3d, 0xeb, 0xea, 0x5a} DEFINE_GUID!{CLSID_D2D1ArithmeticComposite, 0xfc151437, 0x049a, 0x4784, 0xa2, 0x4a, 0xf1, 0xc4, 0xda, 0xf2, 0x09, 0x87} DEFINE_GUID!{CLSID_D2D1Atlas, 0x913e2be4, 0xfdcf, 0x4fe2, 0xa5, 0xf0, 0x24, 0x54,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2.h use shared::dxgi::IDXGIDevice; use shared::minwindef::FLOAT; use um::d2d1::{ID2D1Brush, ID2D1Geometry, ID2D1StrokeStyle}; use um::d2d1::{ID2D1Resource, ID2D1ResourceVtbl}; use um::d2d1_1::{D2D1_DEVICE_CONTEXT_OPTIONS, D2D1_PRIMITIVE_BLEND}; use um::d2d1_1::{ID2D1DeviceContext, ID2D1DeviceContextVtbl}; use um::d2d1_1::{ID2D1Device, ID2D1DeviceVtbl}; use um::d2d1_1::{ID2D1Factory1, ID2D1Factory1Vtbl}; use um::d2d1_1::{ID2D1CommandSink, ID2D1CommandSinkVtbl}; use um::winnt::HRESULT; ENUM!{enum D2D1_RENDERING_PRIORITY { D2D1_RENDERING_PRIORITY_NORMAL = 0, D2D1_RENDERIN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1.h use ctypes::c_void; use shared::basetsd::{UINT32, UINT64}; use shared::dxgi::{IDXGIDevice, IDXGISurface}; use shared::dxgiformat::DXGI_FORMAT; use shared::guiddef::{CLSID, REFCLSID}; use shared::minwindef::{BOOL, BYTE, DWORD, FLOAT}; use um::d2d1::{ D2D1_ANTIALIAS_MODE, D2D1_BRUSH_PROPERTIES, D2D1_CAP_STYLE, D2D1_COLOR_F, D2D1_DASH_STYLE, D2D1_DEBUG_LEVEL, D2D1_EXTEND_MODE, D2D1_GRADIENT_STOP, D2D1_INTERPOLATION_MODE_DEFINITION_ANISOTROPIC, D2D1_INTERPOLATION_MODE_DEFINITION_CUBIC, D2D1_INTERPOLATION_MODE_DEFINITION_HIGH_QUALITY_CUBIC, D2D1_INTERPOLATIO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leAuto.h use ctypes::{c_double, c_float, c_int, c_uint, c_void}; use shared::basetsd::{LONG64, ULONG64}; use shared::minwindef::{BYTE, DWORD, FLOAT, UINT, ULONG, USHORT, WORD}; use shared::wtypes::{BSTR, DATE, DECIMAL, LPBSTR, LPDECIMAL, VARTYPE}; use shared::wtypesbase::{DOUBLE, LPCOLESTR, LPOLESTR, OLECHAR}; use um::minwinbase::LPSYSTEMTIME; use um::oaidl::{DISPID_UNKNOWN, ITypeLib, VARIANT, VARIANTARG}; use um::winnt::{CHAR, HRESULT, INT, LCID, LONG, LPCSTR, SHORT}; extern "system" { pub fn SysAllocString( psz: *const OLECHAR, BSTR; pub fn SysReAlloc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3.h use shared::basetsd::{UINT16, UINT32, UINT64}; use shared::minwindef::{BOOL, FILETIME, FLOAT}; use um::dcommon::DWRITE_MEASURING_MODE; use um::dwrite::{ DWRITE_FONT_SIMULATIONS, DWRITE_FONT_STRETCH, DWRITE_FONT_STYLE, DWRITE_FONT_WEIGHT, DWRITE_GLYPH_RUN, DWRITE_INFORMATIONAL_STRING_ID, DWRITE_LINE_SPACING_METHOD, DWRITE_MATRIX, DWRITE_PIXEL_GEOMETRY, DWRITE_RENDERING_MODE_ALIASED, DWRITE_RENDERING_MODE_DEFAULT, DWRITE_RENDERING_MODE_GDI_CLASSIC, DWRITE_RENDERING_MODE_GDI_NATURAL, DWRITE_RENDERING_MODE_NATURAL, DWRITE_RENDERING_MODE_NATURAL_SYMMET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2.h use ctypes::{c_void, wchar_t}; use shared::basetsd::{UINT16, UINT32, UINT8}; use shared::d3d9types::D3DCOLORVALUE; use shared::minwindef::{BOOL, FLOAT}; use um::dcommon::DWRITE_MEASURING_MODE; use um::dwrite::{ DWRITE_FONT_FEATURE_TAG, DWRITE_FONT_STRETCH, DWRITE_FONT_STYLE, DWRITE_FONT_WEIGHT, DWRITE_GLYPH_RUN, DWRITE_GLYPH_RUN_DESCRIPTION, DWRITE_MATRIX, DWRITE_PIXEL_GEOMETRY, DWRITE_RENDERING_MODE, DWRITE_SCRIPT_ANALYSIS, DWRITE_STRIKETHROUGH, DWRITE_UNDERLINE, IDWriteFont, IDWriteFontCollection, IDWriteFontFace, IDWriteGlyphRunAnalysis, IDWriteIn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1.h use shared::basetsd::{INT16, INT32, UINT16, UINT32, UINT8}; use shared::minwindef::{BOOL, FLOAT}; use um::dcommon::DWRITE_MEASURING_MODE; use um::dwrite::{ DWRITE_GLYPH_OFFSET, DWRITE_MATRIX, DWRITE_PIXEL_GEOMETRY, DWRITE_RENDERING_MODE, DWRITE_SCRIPT_ANALYSIS, DWRITE_SHAPING_GLYPH_PROPERTIES, DWRITE_TEXT_RANGE, IDWriteBitmapRenderTarget, IDWriteBitmapRenderTargetVtbl, IDWriteFactory, IDWriteFactoryVtbl, IDWriteFont, IDWriteFontCollection, IDWriteFontFace, IDWriteFontFaceVtbl, IDWriteFontVtbl, IDWriteRenderingParams, IDWriteRenderingParamsVtbl, IDWri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3d11on12.h use ctypes::c_void; use shared::guiddef::IID; use shared::minwindef::UINT; use um::d3d11::{ID3D11Device, ID3D11DeviceContext, ID3D11Resource}; use um::d3d12::D3D12_RESOURCE_STATES; use um::d3dcommon::D3D_FEATURE_LEVEL; use um::unknwnbase::{IUnknown, IUnknownVtbl}; use um::winnt::HRESULT; FN!{stdcall PFN_D3D11ON12_CREATE_DEVICE( mut IUnknown, UINT, const D3D_FEATURE_LEVEL, UINT, mut *mut IUnknown, UINT, UINT, mut *mut ID3D11Device, mut *mut ID3D11DeviceContext, mut D3D_FEATURE_LEVEL, HRESULT} extern "system" { pub fn D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of system bug check codes use shared::ntdef::ULONG; pub const HARDWARE_PROFILE_UNDOCKED_STRING: ULONG = 0x40010001; pub const HARDWARE_PROFILE_DOCKED_STRING: ULONG = 0x40010002; pub const HARDWARE_PROFILE_UNKNOWN_STRING: ULONG = 0x40010003; pub const WINDOWS_NT_BANNER: ULONG = 0x4000007E; pub const WINDOWS_NT_CSD_STRING: ULONG = 0x40000087; pub const WINDOWS_NT_INFO_STRING: ULONG = 0x40000088; pub const WINDOWS_NT_MP_STRING: ULONG = 0x40000089; pub const THREAD_TERMINATE_HELD_MUTEX: ULONG = 0x4000008A; pub const WINDOWS_NT_INFO_STRING_PLURAL: ULONG = 0x4000009D; pub const WINDOWS_NT_RC_STRING: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TID_D3DRMInfo, 0x2b957100, 0x9e9a, 0x11cf, 0xab, 0x39, 0x00, 0x20, 0xaf, 0x71, 0xe4, 0x33} DEFINE_GUID!{TID_D3DRMMesh, 0x3d82ab44, 0x62da, 0x11cf, 0xab, 0x39, 0x00, 0x20, 0xaf, 0x71, 0xe4, 0x33} DEFINE_GUID!{TID_D3DRMVector, 0x3d82ab5e, 0x62da, 0x11cf, 0xab, 0x39, 0x00, 0x20, 0xaf, 0x71, 0xe4, 0x33} DEFINE_GUID!{TID_D3DRMMeshFace, 0x3d82ab5f, 0x62da, 0x11cf, 0xab, 0x39, 0x00, 0x20, 0xaf, 0x71, 0xe4, 0x33} DEFINE_GUID!{TID_D3DRMMaterial, 0x3d82ab4d, 0x62da, 0x11cf, 0xab, 0x39, 0x00, 0x20, 0xaf, 0x71, 0xe4, 0x33} DEFINE_GUID!{TID_D3DRMMaterialArray, 0x35ff44e1, 0x6c7c, 0x11cf, 0x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TfMSAAControl, 0xb5f8fb3b, 0x393f, 0x4f7c, 0x84, 0xcb, 0x50, 0x49, 0x24, 0xc2, 0x70, 0x5a} DEFINE_GUID!{IID_IInternalDocWrap, 0xe1aa6466, 0x9db4, 0x40ba, 0xbe, 0x03, 0x77, 0xc3, 0x8e, 0x8e, 0x60, 0xb2} DEFINE_GUID!{IID_ITextStoreACPEx, 0xa2de3bc2, 0x3d8e, 0x11d3, 0x81, 0xa9, 0xf7, 0x53, 0xfb, 0xe6, 0x1a, 0x00} DEFINE_GUID!{IID_ITextStoreAnchorEx, 0xa2de3bc1, 0x3d8e, 0x11d3, 0x81, 0xa9, 0xf7, 0x53, 0xfb, 0xe6, 0x1a, 0x00} DEFINE_GUID!{IID_ITextStoreACPSinkEx, 0x2bdf9464, 0x41e2, 0x43e3, 0x95, 0x0c, 0xa6, 0x86, 0x5b, 0xa2, 0x5c, 0xd4} DEFINE_GUID!{IID_ITextStoreSinkAnchorEx,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KsControl, 0x28f54685, 0x06fd, 0x11d2, 0xb2, 0x7a, 0x00, 0xa0, 0xc9, 0x22, 0x31, 0x96} DEFINE_GUID!{KSDATAFORMAT_SUBTYPE_MIDI, 0x1d262760, 0xe957, 0x11cf, 0xa5, 0xd6, 0x28, 0xdb, 0x04, 0xc1, 0x00, 0x00} DEFINE_GUID!{KSDATAFORMAT_SUBTYPE_DIRECTMUSIC, 0x1a82f8bc, 0x3f8b, 0x11d2, 0xb7, 0x74, 0x00, 0x60, 0x08, 0x33, 0x16, 0x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InputEffectDriver, 0x02538130, 0x898f, 0x11d0, 0x9a, 0xd0, 0x00, 0xa0, 0xc9, 0xa0, 0x6e, 0x35} DEFINE_GUID!{IID_IDirectInputJoyConfig, 0x1de12ab1, 0xc9f5, 0x11cf, 0xbf, 0xc7, 0x44, 0x45, 0x53, 0x54, 0x00, 0x00} DEFINE_GUID!{IID_IDirectInputPIDDriver, 0xeec6993a, 0xb3fd, 0x11d2, 0xa9, 0x16, 0x00, 0xc0, 0x4f, 0xb9, 0x86, 0x38} DEFINE_GUID!{IID_IDirectInputJoyConfig8, 0xeb0d7dfa, 0x1990, 0x4f27, 0xb4, 0xd6, 0xed, 0xf2, 0xee, 0xc4, 0xa4, 0x4c} DEFINE_GUID!{GUID_KeyboardClass, 0x4d36e96b, 0xe325, 0x11ce, 0xbf, 0xc1, 0x08, 0x00, 0x2b, 0xe1, 0x03, 0x18} DEFINE_GUID!{GUID_Media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3D, 0x3bba0080, 0x2421, 0x11cf, 0xa3, 0x1a, 0x00, 0xaa, 0x00, 0xb9, 0x33, 0x56} DEFINE_GUID!{IID_IDirect3D2, 0x6aae1ec1, 0x662a, 0x11d0, 0x88, 0x9d, 0x00, 0xaa, 0x00, 0xbb, 0xb7, 0x6a} DEFINE_GUID!{IID_IDirect3D3, 0xbb223240, 0xe72b, 0x11d0, 0xa9, 0xb4, 0x00, 0xaa, 0x00, 0xc0, 0x99, 0x3e} DEFINE_GUID!{IID_IDirect3D7, 0xf5049e77, 0x4861, 0x11d2, 0xa4, 0x07, 0x00, 0xa0, 0xc9, 0x06, 0x29, 0xa8} DEFINE_GUID!{IID_IDirect3DRampDevice, 0xf2086b20, 0x259f, 0x11cf, 0xa3, 0x1a, 0x00, 0xaa, 0x00, 0xb9, 0x33, 0x56} DEFINE_GUID!{IID_IDirect3DRGBDevice, 0xa4665c60, 0x2673, 0x11c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DVideoPortContainer, 0x6c142760, 0xa733, 0x11ce, 0xa5, 0x21, 0x00, 0x20, 0xaf, 0x0b, 0xe5, 0x60} DEFINE_GUID!{IID_IDirectDrawVideoPort, 0xb36d93e0, 0x2b43, 0x11cf, 0xa2, 0xde, 0x00, 0xaa, 0x00, 0xb9, 0x33, 0x56} DEFINE_GUID!{IID_IDirectDrawVideoPortNotify, 0xa655fb94, 0x0589, 0x4e57, 0xb3, 0x33, 0x56, 0x7a, 0x89, 0x46, 0x8c, 0x88} DEFINE_GUID!{DDVPTYPE_E_HREFH_VREFH, 0x54f39980, 0xda60, 0x11cf, 0x9b, 0x06, 0x00, 0xa0, 0xc9, 0x03, 0xa3, 0xb8} DEFINE_GUID!{DDVPTYPE_E_HREFH_VREFL, 0x92783220, 0xda60, 0x11cf, 0x9b, 0x06, 0x00, 0xa0, 0xc9, 0x03, 0xa3, 0xb8} DEFINE_GUID!{DDVPTYPE_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MatrixStack, 0xc7885ba7, 0xf990, 0x4fe7, 0x92, 0x2d, 0x85, 0x15, 0xe4, 0x77, 0xdd, 0x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1Scan, 0x5089b68f, 0xe71d, 0x4d38, 0xbe, 0x8e, 0xf3, 0x63, 0xb9, 0x5a, 0x94, 0x05} DEFINE_GUID!{IID_ID3DX11SegmentedScan, 0xa915128c, 0xd954, 0x4c79, 0xbf, 0xe1, 0x64, 0xdb, 0x92, 0x31, 0x94, 0xd6} DEFINE_GUID!{IID_ID3DX11FFT, 0xb3f7a938, 0x4c93, 0x4310, 0xa6, 0x75, 0xb3, 0x0d, 0x6d, 0xe5, 0x05, 0x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Sprite, 0xba0b762d, 0x8d28, 0x43ec, 0xb9, 0xdc, 0x2f, 0x84, 0x44, 0x3b, 0x06, 0x14} DEFINE_GUID!{IID_ID3DX10ThreadPump, 0xc93fecfa, 0x6967, 0x478a, 0xab, 0xbc, 0x40, 0x2d, 0x90, 0x62, 0x1f, 0xcb} DEFINE_GUID!{IID_ID3DX10Font, 0xd79dbb70, 0x5f21, 0x4d36, 0xbb, 0xc2, 0xff, 0x52, 0x5c, 0x21, 0x3c, 0x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BaseMesh, 0x7ed943dd, 0x52e8, 0x40b5, 0xa8, 0xd8, 0x76, 0x68, 0x5c, 0x40, 0x63, 0x30} DEFINE_GUID!{IID_ID3DX10MeshBuffer, 0x04b0d117, 0x1041, 0x46b1, 0xaa, 0x8a, 0x39, 0x52, 0x84, 0x8b, 0xa2, 0x2e} DEFINE_GUID!{IID_ID3DX10Mesh, 0x4020e5c2, 0x1403, 0x4929, 0x88, 0x3f, 0xe2, 0xe8, 0x49, 0xfa, 0xc1, 0x95} DEFINE_GUID!{IID_ID3DX10PMesh, 0x8875769a, 0xd579, 0x4088, 0xaa, 0xeb, 0x53, 0x4d, 0x1a, 0xd8, 0x4e, 0x96} DEFINE_GUID!{IID_ID3DX10SPMesh, 0x667ea4c7, 0xf1cd, 0x4386, 0xb5, 0x23, 0x7c, 0x02, 0x90, 0xb8, 0x3c, 0xc5} DEFINE_GUID!{IID_ID3DX10PatchMesh, 0x3ce6cc22, 0xdbf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Texture2D1, 0x51218251, 0x1e33, 0x4617, 0x9c, 0xcb, 0x4d, 0x3a, 0x43, 0x67, 0xe7, 0xbb} DEFINE_GUID!{IID_ID3D11Texture3D1, 0x0c711683, 0x2853, 0x4846, 0x9b, 0xb0, 0xf3, 0xe6, 0x06, 0x39, 0xe4, 0x6a} DEFINE_GUID!{IID_ID3D11RasterizerState2, 0x6fbd02fb, 0x209f, 0x46c4, 0xb0, 0x59, 0x2e, 0xd1, 0x55, 0x86, 0xa6, 0xac} DEFINE_GUID!{IID_ID3D11ShaderResourceView1, 0x91308b87, 0x9040, 0x411d, 0x8c, 0x67, 0xc3, 0x92, 0x53, 0xce, 0x38, 0x02} DEFINE_GUID!{IID_ID3D11RenderTargetView1, 0xffbe2e23, 0xf011, 0x418a, 0xac, 0x56, 0x5c, 0xee, 0xd7, 0xc5, 0xb9, 0x4b} DEFINE_GUID!{IID_ID3D11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Context2, 0x420d5b32, 0xb90c, 0x4da4, 0xbe, 0xf0, 0x35, 0x9f, 0x6a, 0x24, 0xa8, 0x3a} DEFINE_GUID!{IID_ID3D11Device2, 0x9d06dffa, 0xd1e5, 0x4d07, 0x83, 0xa8, 0x1b, 0xb1, 0x23, 0xf2, 0xf8, 0x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4, 0x8992ab71, 0x02e6, 0x4b8d, 0xba, 0x48, 0xb0, 0x56, 0xdc, 0xda, 0x42,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BlendState1, 0xcc86fabe, 0xda55, 0x401d, 0x85, 0xe7, 0xe3, 0xc9, 0xde, 0x28, 0x77, 0xe9} DEFINE_GUID!{IID_ID3D11RasterizerState1, 0x1217d7a6, 0x5039, 0x418c, 0xb0, 0x42, 0x9c, 0xbe, 0x25, 0x6a, 0xfd, 0x6e} DEFINE_GUID!{IID_ID3DDeviceContextState, 0x5c1e0d8a, 0x7c23, 0x48f9, 0x8c, 0x59, 0xa9, 0x29, 0x58, 0xce, 0xff, 0x11} DEFINE_GUID!{IID_ID3D11DeviceContext1, 0xbb2c6faa, 0xb5fb, 0x4082, 0x8e, 0x6b, 0x38, 0x8b, 0x8c, 0xfa, 0x90, 0xe1} DEFINE_GUID!{IID_ID3D11VideoContext1, 0xa7f026da, 0xa5f8, 0x4487, 0xa5, 0x64, 0x15, 0xe3, 0x43, 0x57, 0x65, 0x1e} DEFINE_GUID!{IID_ID3D11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tateBlock, 0x0803425a, 0x57f5, 0x4dd6, 0x94, 0x65, 0xa8, 0x75, 0x70, 0x83, 0x4a, 0x08} DEFINE_GUID!{IID_ID3D10EffectType, 0x4e9e1ddc, 0xcd9d, 0x4772, 0xa8, 0x37, 0x00, 0x18, 0x0b, 0x9b, 0x88, 0xfd} DEFINE_GUID!{IID_ID3D10EffectVariable, 0xae897105, 0x00e6, 0x45bf, 0xbb, 0x8e, 0x28, 0x1d, 0xd6, 0xdb, 0x8e, 0x1b} DEFINE_GUID!{IID_ID3D10EffectScalarVariable, 0x00e48f7b, 0xd2c8, 0x49e8, 0xa8, 0x6c, 0x02, 0x2d, 0xee, 0x53, 0x43, 0x1f} DEFINE_GUID!{IID_ID3D10EffectVectorVariable, 0x62b98c44, 0x1f82, 0x4c67, 0xbc, 0xd0, 0x72, 0xcf, 0x8f, 0x21, 0x7e, 0x81} DEFINE_GUID!{IID_ID3D1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haderReflection1, 0xc3457783, 0xa846, 0x47ce, 0x95, 0x20, 0xce, 0xa6, 0xf6, 0x6e, 0x74, 0x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BlendState1, 0xedad8d99, 0x8a35, 0x4d6d, 0x85, 0x66, 0x2e, 0xa2, 0x76, 0xcd, 0xe1, 0x61} DEFINE_GUID!{IID_ID3D10ShaderResourceView1, 0x9b7e4c87, 0x342c, 0x4106, 0xa1, 0x9f, 0x4f, 0x27, 0x04, 0xf6, 0x89, 0xf0} DEFINE_GUID!{IID_ID3D10Device1, 0x9b7e4c8f, 0x342c, 0x4106, 0xa1, 0x9f, 0x4f, 0x27, 0x04, 0xf6, 0x89, 0x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TS_SERVICE_DATAOBJECT, 0x6086fbb5, 0xe225, 0x46ce, 0xa7, 0x70, 0xc1, 0xbb, 0xd3, 0xe0, 0x5d, 0x7b} DEFINE_GUID!{GUID_TS_SERVICE_ACCESSIBLE, 0xf9786200, 0xa5bf, 0x4a0f, 0x8c, 0x24, 0xfb, 0x16, 0xf5, 0xd1, 0xaa, 0xbb} DEFINE_GUID!{GUID_TS_SERVICE_ACTIVEX, 0xea937a50, 0xc9a6, 0x4b7d, 0x89, 0x4a, 0x49, 0xd9, 0x9b, 0x78, 0x48, 0x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OptSurfaceKmodeInfo, 0xe05c8472, 0x51d4, 0x11d1, 0x8c, 0xce, 0x00, 0xa0, 0xc9, 0x06, 0x29, 0xa8} DEFINE_GUID!{GUID_OptSurfaceUmodeInfo, 0x9d792804, 0x5fa8, 0x11d1, 0x8c, 0xd0, 0x00, 0xa0, 0xc9, 0x06, 0x29, 0xa8} DEFINE_GUID!{GUID_UserModeDriverInfo, 0xf0b0e8e2, 0x5f97, 0x11d1, 0x8c, 0xd0, 0x00, 0xa0, 0xc9, 0x06, 0x29, 0xa8} DEFINE_GUID!{GUID_UserModeDriverPassword, 0x97f861b6, 0x60a1, 0x11d1, 0x8c, 0xd0, 0x00, 0xa0, 0xc9, 0x06, 0x29, 0x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MiscellaneousCallbacks, 0xefd60cc0, 0x49e7, 0x11d0, 0x88, 0x9d, 0x00, 0xaa, 0x00, 0xbb, 0xb7, 0x6a} DEFINE_GUID!{GUID_Miscellaneous2Callbacks, 0x406b2f00, 0x3e5a, 0x11d1, 0xb6, 0x40, 0x00, 0xaa, 0x00, 0xa1, 0xf9, 0x6a} DEFINE_GUID!{GUID_VideoPortCallbacks, 0xefd60cc1, 0x49e7, 0x11d0, 0x88, 0x9d, 0x00, 0xaa, 0x00, 0xbb, 0xb7, 0x6a} DEFINE_GUID!{GUID_ColorControlCallbacks, 0xefd60cc2, 0x49e7, 0x11d0, 0x88, 0x9d, 0x00, 0xaa, 0x00, 0xbb, 0xb7, 0x6a} DEFINE_GUID!{GUID_MotionCompCallbacks, 0xb1122b40, 0x5da5, 0x11d1, 0x8f, 0xcf, 0x00, 0xc0, 0x4f, 0xc2, 0x9b, 0x4e} DEFINE_GUID!{GUID_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DeviceType, 0xd722fb4d, 0x7a68, 0x437a, 0xb2, 0x0c, 0x58, 0x04, 0xee, 0x24, 0x94, 0x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FOLDERID_NetworkFolder, 0xD20BEEC4, 0x5CA8, 0x4905, 0xAE, 0x3B, 0xBF, 0x25, 0x1E, 0xA0, 0x9B, 0x53} DEFINE_GUID!{FOLDERID_ComputerFolder, 0x0AC0837C, 0xBBF8, 0x452A, 0x85, 0x0D, 0x79, 0xD0, 0x8E, 0x66, 0x7C, 0xA7} DEFINE_GUID!{FOLDERID_InternetFolder, 0x4D9F7874, 0x4E0C, 0x4904, 0x96, 0x7B, 0x40, 0xB0, 0xD2, 0x0C, 0x3E, 0x4B} DEFINE_GUID!{FOLDERID_ControlPanelFolder, 0x82A74AEB, 0xAEB4, 0x465C, 0xA0, 0x14, 0xD0, 0x97, 0xEE, 0x34, 0x6D, 0x63} DEFINE_GUID!{FOLDERID_PrintersFolder, 0x76FC4E2D, 0xD6AD, 0x4519, 0xA6, 0x63, 0x37, 0xBD, 0x56, 0x06, 0x81, 0x85} DEFINE_GUID!{FOLDERID_SyncM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DXGI_DEBUG_D3D10, 0x243b4c52, 0x3606, 0x4d3a, 0x99, 0xd7, 0xa7, 0xe7, 0xb3, 0x3e, 0xd7, 0x06} DEFINE_GUID!{IID_ID3D10Debug, 0x9b7e4e01, 0x342c, 0x4106, 0xa1, 0x9f, 0x4f, 0x27, 0x04, 0xf6, 0x89, 0xf0} DEFINE_GUID!{IID_ID3D10SwitchToRef, 0x9b7e4e02, 0x342c, 0x4106, 0xa1, 0x9f, 0x4f, 0x27, 0x04, 0xf6, 0x89, 0xf0} DEFINE_GUID!{IID_ID3D10InfoQueue, 0x1b940b17, 0x2642, 0x4d1f, 0xab, 0x1f, 0xb9, 0x9b, 0xad, 0x0c, 0x39, 0x5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xDiagProvider, 0xa65b8071, 0x3bfe, 0x4213, 0x9a, 0x5b, 0x49, 0x1d, 0xa4, 0x46, 0x1c, 0xa7} DEFINE_GUID!{IID_IDxDiagProvider, 0x9c6b4cb0, 0x23f8, 0x49cc, 0xa3, 0xed, 0x45, 0xa5, 0x50, 0x00, 0xa6, 0xd2} DEFINE_GUID!{IID_IDxDiagContainer, 0x7d0f462f, 0x4064, 0x4862, 0xbc, 0x7f, 0x93, 0x3e, 0x50, 0x58, 0xc1, 0x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Music, 0x636b9f10, 0x0c7d, 0x11d1, 0x95, 0xb2, 0x00, 0x20, 0xaf, 0xdc, 0x74, 0x21} DEFINE_GUID!{CLSID_DirectMusicCollection, 0x480ff4b0, 0x28b2, 0x11d1, 0xbe, 0xf7, 0x00, 0xc0, 0x4f, 0xbf, 0x8f, 0xef} DEFINE_GUID!{CLSID_DirectMusicSynth, 0x58c2b4d0, 0x46e7, 0x11d1, 0x89, 0xac, 0x00, 0xa0, 0xc9, 0x05, 0x41, 0x29} DEFINE_GUID!{IID_IDirectMusic, 0x6536115a, 0x7b2d, 0x11d2, 0xba, 0x18, 0x00, 0x00, 0xf8, 0x75, 0xac, 0x12} DEFINE_GUID!{IID_IDirectMusicBuffer, 0xd2ac2878, 0xb39b, 0x11d1, 0x87, 0x04, 0x00, 0x60, 0x08, 0x93, 0xb1, 0xbd} DEFINE_GUID!{IID_IDirectMusicPort, 0x0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Input, 0x25e609e0, 0xb259, 0x11cf, 0xbf, 0xc7, 0x44, 0x45, 0x53, 0x54, 0x00, 0x00} DEFINE_GUID!{CLSID_DirectInputDevice, 0x25e609e1, 0xb259, 0x11cf, 0xbf, 0xc7, 0x44, 0x45, 0x53, 0x54, 0x00, 0x00} DEFINE_GUID!{CLSID_DirectInput8, 0x25e609e4, 0xb259, 0x11cf, 0xbf, 0xc7, 0x44, 0x45, 0x53, 0x54, 0x00, 0x00} DEFINE_GUID!{CLSID_DirectInputDevice8, 0x25e609e5, 0xb259, 0x11cf, 0xbf, 0xc7, 0x44, 0x45, 0x53, 0x54, 0x00, 0x00} DEFINE_GUID!{IID_IDirectInputA, 0x89521360, 0xaa8a, 0x11cf, 0xbf, 0xc7, 0x44, 0x45, 0x53, 0x54, 0x00, 0x00} DEFINE_GUID!{IID_IDirectInputW, 0x8952136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Draw, 0xd7b70ee0, 0x4340, 0x11cf, 0xb0, 0x63, 0x00, 0x20, 0xaf, 0xc2, 0xcd, 0x35} DEFINE_GUID!{CLSID_DirectDraw7, 0x3c305196, 0x50db, 0x11d3, 0x9c, 0xfe, 0x00, 0xc0, 0x4f, 0xd9, 0x30, 0xc5} DEFINE_GUID!{CLSID_DirectDrawClipper, 0x593817a0, 0x7db3, 0x11cf, 0xa2, 0xde, 0x00, 0xaa, 0x00, 0xb9, 0x33, 0x56} DEFINE_GUID!{IID_IDirectDraw, 0x6c14db80, 0xa733, 0x11ce, 0xa5, 0x21, 0x00, 0x20, 0xaf, 0x0b, 0xe5, 0x60} DEFINE_GUID!{IID_IDirectDraw2, 0xb3a6f3e0, 0x2b43, 0x11cf, 0xa2, 0xde, 0x00, 0xaa, 0x00, 0xb9, 0x33, 0x56} DEFINE_GUID!{IID_IDirectDraw4, 0x9c59509a, 0x39bd, 0x11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CDirectXFile, 0x4516ec43, 0x8f20, 0x11d0, 0x9b, 0x6d, 0x00, 0x00, 0xc0, 0x78, 0x1b, 0xc3} DEFINE_GUID!{IID_IDirectXFile, 0x3d82ab40, 0x62da, 0x11cf, 0xab, 0x39, 0x00, 0x20, 0xaf, 0x71, 0xe4, 0x33} DEFINE_GUID!{IID_IDirectXFileEnumObject, 0x3d82ab41, 0x62da, 0x11cf, 0xab, 0x39, 0x00, 0x20, 0xaf, 0x71, 0xe4, 0x33} DEFINE_GUID!{IID_IDirectXFileSaveObject, 0x3d82ab42, 0x62da, 0x11cf, 0xab, 0x39, 0x00, 0x20, 0xaf, 0x71, 0xe4, 0x33} DEFINE_GUID!{IID_IDirectXFileObject, 0x3d82ab43, 0x62da, 0x11cf, 0xab, 0x39, 0x00, 0x20, 0xaf, 0x71, 0xe4, 0x33} DEFINE_GUID!{IID_IDirectXFileDat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td::cell::Cell; use std::collections::HashMap; use std::env::var; header name, &amp;[header dependencies], &amp;[library dependencies]) const DATA: &amp;'static [(&amp;'static str, &amp;'static [&amp;'static str], &amp;'static [&amp;'static str])] = &amp;[ km mmos shared basetsd", &amp;[], &amp;[]), bcrypt", &amp;["minwindef", "winnt"], &amp;["bcrypt"]), bugcodes", &amp;["ntdef"], &amp;[]), cderr", &amp;["minwindef"], &amp;[]), cfg", &amp;["minwindef"], &amp;[]), d3d9", &amp;["basetsd", "d3d9caps", "d3d9types", "guiddef", "minwindef", "unknwnbase", "windef", "wingdi", "winnt"], &amp;["d3d9"]), d3d9caps", &amp;["d3d9types", "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n main() { use std::env::var; use std::path::Path; println!("cargo:rerun-if-env-changed=WINAPI_NO_BUNDLED_LIBRARIES"); if var("WINAPI_NO_BUNDLED_LIBRARIES").is_ok()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LONGLONG;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d3dcommon::{D3D_PRIMITIVE, D3D_PRIMITIVE_TOPOLOGY, D3D_SRV_DIMENSION}; pub type D3D10_PRIMITIVE_TOPOLOGY = D3D_PRIMITIVE_TOPOLOGY; pub type D3D10_PRIMITIVE = D3D_PRIMITIVE; pub type D3D10_SRV_DIMENSION = D3D_SRV_DIMENSION; DEFINE_GUID!{IID_ID3D10DeviceChild, 0x9b7e4c00, 0x342c, 0x4106, 0xa1, 0x9f, 0x4f, 0x27, 0x04, 0xf6, 0x89, 0xf0} DEFINE_GUID!{IID_ID3D10DepthStencilState, 0x2b4b1cc8, 0xa4ad, 0x41f8, 0x83, 0x22, 0xca, 0x86, 0xfc, 0x3e, 0xc6, 0x75} DEFINE_GUID!{IID_ID3D10BlendState, 0xedad8d19, 0x8a35, 0x4d6d, 0x85, 0x66, 0x2e, 0xa2, 0x76, 0xcd, 0xe1, 0x61} DEFINE_GUID!{IID_ID3D10Rasteri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LONG}; use um::winnt::{ BOOLEAN, HANDLE, LONG, POWER_INFORMATION_LEVEL, POWER_PLATFORM_ROLE, PSYSTEM_POWER_CAPABILITIES,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WORD; use shared::wtypes::VARTYPE;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LPCGUID}; use shared::minwindef::{DWORD, HKEY, LPBYTE, LPDWORD, PUCHAR, PULONG}; use um::winnt::{HANDLE}; use um::winuser::{HPOWERNOTIFY, PHPOWERNOTIFY}; extern "system" { pub fn PowerReadACValue( RootPowerKey: HKEY, SchemeGuid: *const GUID, SubGroupOfPowerSettingsGuid: *const GUID, PowerSettingGuid: *const GUID, Type: PULONG, Buffer: LPBYTE, BufferSize: LPDWORD, DWORD; pub fn PowerReadDCValue( RootPowerKey: HKEY, SchemeGuid: *const GUID, SubGroupOfPowerSettingsGuid: *const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_PTR; use shared::sspi::SECURITY_STATUS; pub type NCRYPT_HANDLE = ULONG_PTR; pub type NCRYPT_PROV_HANDLE = ULONG_PTR; pub type NCRYPT_KEY_HANDLE = ULONG_PTR; pub type NCRYPT_HASH_HANDLE = ULONG_PTR; pub type NCRYPT_SECRET_HANDLE = ULONG_PTR; extern "system" { pub fn NCryptFreeObject( hObject: NCRYPT_HANDLE, SECURITY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minwindef::{ BOOL, BYTE, DWORD, HKEY, LPBYTE, LPCVOID, LPDWORD, PFILETIME, PHKEY,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SIZE_T, ULONG_PTR}; use shared::guiddef::{CLSID, GUID, IID, REFCLSID, REFGUID, REFIID}; use shared::minwindef::{BOOL, BYTE, DWORD, FILETIME, ULONG}; use shared::wtypesbase::{COAUTHINFO, DOUBLE, LPOLESTR, OLECHAR}; use um::unknwnbase::{IUnknown, IUnknownVtbl}; use um::winnt::{HANDLE, HRESULT, LARGE_INTEGER, LONG, LPWSTR, ULARGE_INTEGER}; STRUCT!{struct COSERVERINFO { dwReserved1: DWORD, pwszName: LPWSTR, pAuthInfo: *mut COAUTHINFO, dwReserved2: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short, c_uchar, c_ushort}; use shared::minwindef::{BYTE, DWORD}; use shared::rpcndr::{boolean, byte, hyper}; use um::winnt::{LONG, LPWSTR, WCHAR}; pub type OLECHAR = WCHAR; pub type LPOLESTR = *mut OLECHAR; pub type LPCOLESTR = *const OLECHAR; pub type UCHAR = c_uchar; pub type SHORT = c_short; pub type USHORT = c_ushort; pub type ULONG = DWORD; pub type DOUBLE = c_double; STRUCT!{struct COAUTHIDENTITY { User: *mut USHORT, UserLength: ULONG, Domain: *mut USHORT, DomainLength: ULONG, Password: *mut USHORT, PasswordLength: ULONG, 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__int64, __uint64, c_char, c_uchar, c_ulong}; pub const NDR_CHAR_REP_MASK: c_ulong = 0x0000000F; pub const NDR_INT_REP_MASK: c_ulong = 0x000000F0; pub const NDR_FLOAT_REP_MASK: c_ulong = 0x0000FF00; pub const NDR_LITTLE_ENDIAN: c_ulong = 0x00000010; pub const NDR_BIG_ENDIAN: c_ulong = 0x00000000; pub const NDR_IEEE_FLOAT: c_ulong = 0x00000000; pub const NDR_VAX_FLOAT: c_ulong = 0x00000100; pub const NDR_IBM_FLOAT: c_ulong = 0x00000300; pub const NDR_ASCII_CHAR: c_ulong = 0x00000000; pub const NDR_EBCDIC_CHAR: c_ulong = 0x00000001; pub const NDR_LOCAL_DATA_REPRESENTATION: c_ulong = 0x00000010; pub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IID; use shared::minwindef::{BOOL, ULONG}; use um::winnt::HRESULT; RIDL!{#[uuid(0x00000000, 0x0000, 0x0000, 0xc0, 0x00, 0x00, 0x00, 0x00, 0x00, 0x00, 0x46)] interface IUnknown(IUnknownVtbl) { fn QueryInterface( riid: REFIID, ppvObject: *mut *mut c_void, HRESULT, fn AddRef() -&gt; ULONG, fn Release()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SIZE_T; use shared::guiddef::REFIID; use shared::minwindef::{BOOL, DWORD, LPCVOID, LPVOID, UINT}; use um::d3d11shader::{ID3D11FunctionLinkingGraph, ID3D11Linker, ID3D11Module}; use um::d3dcommon::{D3D_SHADER_MACRO, ID3DBlob, ID3DInclude}; use um::winnt::{HRESULT, LPCSTR, LPCWSTR}; pub const D3DCOMPILER_DLL: &amp;'static str = "d3dcompiler_47.dll"; pub const D3D_COMPILER_VERSION: DWORD = 47; extern "system" { pub fn D3DReadFileToBlob( pFileName: LPCWSTR, ppContents: *mut *mut ID3DBlob, HRESULT; pub fn D3DWriteBlobToFile( pBlob: *mu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longlong; use shared::guiddef::GUID; use shared::minwindef::{BOOL, LPDWORD, PULONG}; use um::winnt::{HANDLE, LPCSTR, LPCWSTR, PHANDLE, PLARGE_INTEGER}; ENUM!{enum AVRT_PRIORITY { AVRT_PRIORITY_VERYLOW = -2i32 as u32, AVRT_PRIORITY_LOW, AVRT_PRIORITY_NORMAL = 0, AVRT_PRIORITY_HIGH, AVRT_PRIORITY_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 ID3DBl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minwindef::{BOOL, DWORD, LPDWORD}; use um::minwinbase::LPOVERLAPPED; use um::winbase::{LPCOMMCONFIG, LPCOMMPROP, LPCOMMTIMEOUTS, LPCOMSTAT, LPDCB}; use um::winnt::{HANDLE}; extern "system" { pub fn ClearCommBreak( hFile: HANDLE BOOL; pub fn ClearCommError( hFile: HANDLE, lpErrors: LPDWORD, lpStat: LPCOMSTAT BOOL; pub fn SetupComm( hFile: HANDLE, dwInQueue: DWORD, dwOutQueue: DWORD BOOL; pub fn EscapeCommFunction( hFile: HANDLE, dwFunc: DWORD BOOL;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basetsd::UINT64; use shared::guiddef::{CLSID, REFIID}; use shared::minwindef::{BOOL, DWORD, FILETIME, ULONG}; use shared::wtypesbase::{LPOLESTR, OLECHAR}; use um::objidlbase::{IEnumString, IStream}; use um::unknwnbase::{IUnknown, IUnknownVtbl}; use um::winnt::{HRESULT, ULARGE_INTEGER};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andleapi include file use shared::minwindef::{BOOL, DWORD, LPDWORD, LPHANDLE}; use um::winnt::HANDLE; pub const INVALID_HANDLE_VALUE: HANDLE = -1isize as HANDLE; extern "system" { pub fn CloseHandle( hObject: HANDLE, BOOL; pub fn DuplicateHandle( hSourceProcessHandle: HANDLE, hSourceHandle: HANDLE, hTargetProcessHandle: HANDLE, lpTargetHandle: LPHANDLE, dwDesiredAccess: DWORD, bInheritHandle: BOOL, dwOptions: DWORD, BOOL; pub fn CompareObjectHandles( hFirstObjectHandle: HANDLE, hSecondObject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windows)] deny(unused, unused_qualifications)] warn(unused_attributes)] allow(bad_style, overflowing_literals, unused_macros)] recursion_limit = "2563"] no_std] cfg_attr(feature = "cargo-clippy", allow(absurd_extreme_comparisons, cast_lossless, cast_ptr_alignment, const_static_lifetime, erasing_op, excessive_precision, identity_op, many_single_char_names, module_inception, too_many_arguments, transmute_int_to_float, unreadable_literal, unseparated_literal_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feature = "activation")] pub mod activation; cfg(feature = "hstring")] pub mod hstring; cfg(feature = "inspectable")] pub mod inspectable; cfg(feature = "roapi")] pub mod roapi; cfg(feature = "robuffer")] pub mod robuffer; cfg(feature = "roerrorapi")] pub mod roerrorapi; cfg(feature = "winstring")] pub mod w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use ctypes::c_int; use shared::basetsd::DWORD_PTR; use shared::minwindef::{ BOOL, DWORD, FALSE, FILETIME, INT, LPBYTE, LPCVOID, LPDWORD, LPVOID, PBYTE, PDWORD, TRUE,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Currently, this only contains `INTERNET_FLAG_BGUPDATE`, which is needed to correctly define wininet::INTERNET_FLAGS_MASK`. use shared::minwindef::DWORD; pub const INTERNET_FLAG_BGUPDATE: DWORD = 0x00000008; Functions from wininet.dll that *should* be in this header. pub fn AppCacheCheckManifest(); pub fn AppCacheCloseHandle(); pub fn AppCacheCreateAndCommitFile(); pub fn AppCacheDeleteGroup(); pub fn AppCacheDeleteIEGroup(); pub fn AppCacheDuplicateHandle(); pub fn AppCacheFinalize(); pub fn App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Spec Definitions. use shared::basetsd::ULONG64; use shared::guiddef::GUID; use shared::minwindef::{UCHAR, ULONG, USHORT}; use um::winnt::WCHAR;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Definitions. use shared::minwindef::{UCHAR, ULONG, USHORT}; use shared::usbspec::{ PUSB_CONFIGURATION_DESCRIPTOR, USB_DEVICE_DESCRIPTOR, USB_ENDPOINT_DIRECTION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types. use ctypes::{ int64, __uint64, c_char, c_double, c_int, c_long, c_schar, c_short, c_uchar, c_ulong, c_ushort, c_void, wcha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sized types. use ctypes::{__int64, __uint64, c_int, c_schar, c_short, c_uchar, c_uint, c_ushort}; pub type POINTER_64_INT = usize;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API function prototypes and data structures use shared::basetsd::PDWORD_PTR; use shared::guiddef::GUID; use shared::lmcons::{LMSTR, NET_API_STATUS, PARMNUM_BASE_INFOLEVEL}; use shared::minwindef::{DWORD, LPBYTE, LPDWORD, ULONG}; use um::winnt::{BOOLEAN, PSECURITY_DESCRIPTOR}; extern "system" { pub fn NetShareAdd( servername: LMSTR, level: DWORD, buf: LPBYTE, parm_err: LPDWORD, NET_API_STATUS; pub fn NetShareEnum( servername: LMSTR, level: DWORD, bufptr: *mut LPBYTE, prefmaxlen: DWORD, entries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types and constants that are defined by NT, but exposed through the Win32 API. use ctypes::{__int64, __uint64, c_char, c_int, c_long, c_short, c_uint, c_ulong, c_void, wchar_t}; use shared::basetsd::{ DWORD64, KAFFINITY, LONG64, LONG_PTR, PDWORD64, PLONG64, SIZE_T, ULONG64,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public data structures, data types, and procedures exported by the NT console subsystem. use ctypes::c_void; use shared::minwindef::{BOOL, DWORD, LPDWORD, LPVOID, LPWORD, UINT, ULONG, WORD}; use shared::windef::{COLORREF, HWND}; use um::minwinbase::SECURITY_ATTRIBUTES; use um::wingdi::LF_FACESIZE; use um::winnt::{CHAR, HANDLE, LPCSTR, LPCWSTR, LPSTR, LPWSTR, SHORT, WCHAR};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Remote API use shared::lmcons::NET_API_STATUS; use shared::minwindef::{DWORD, LPBYTE, LPDWORD}; use um::winnt::{CHAR, LONG, LPCWSTR, LPSTR}; pub type DESC_CHAR = CHAR; pub type LPDESC = LPSTR; extern "system" { pub fn NetRemoteTOD( UncServerName: LPCWSTR, BufferPtr: *mut LPBYTE, NET_API_STATUS; pub fn NetRemoteComputerSupports( UncServerName: LPCWSTR, OptionsWanted: DWORD, OptionsSupported: LPDWORD,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ApiBuffer APIs use shared::lmcons::NET_API_STATUS; use shared::minwindef::{DWORD, LPDWORD, LPVOID}; extern "system" { pub fn NetApiBufferAllocate( ByteCount: DWORD, Buffer: *mut LPVOID, NET_API_STATUS; pub fn NetApiBufferFree( Buffer: LPVOID, NET_API_STATUS; pub fn NetApiBufferReallocate( OldBuffer: LPVOID, NewByteCount: DWORD, NewBuffer: *mut LPVOID, NET_API_STATUS; pub fn NetApiBufferSize( Buffer: LPVOID, ByteCount: LPDWORD, NET_API_STATUS;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e declarations of the compiler-dependent intrinsics, support functions, and keywords which implement the structured exception handling extensions. ENUM!{enum EXCEPTION_DISPOSITION { ExceptionContinueExecution, ExceptionContinueSearch, ExceptionNestedException, ExceptionCollidedUn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or WINUSB use shared::minwindef::{UCHAR, ULONG, USHORT}; use shared::usb::USBD_PIPE_TYPE; pub const SHORT_PACKET_TERMINATE: ULONG = 0x01; pub const AUTO_CLEAR_STALL: ULONG = 0x02; pub const PIPE_TRANSFER_TIMEOUT: ULONG = 0x03; pub const IGNORE_SHORT_PACKETS: ULONG = 0x04; pub const ALLOW_PARTIAL_READS: ULONG = 0x05; pub const AUTO_FLUSH: ULONG = 0x06; pub const RAW_IO: ULONG = 0x07; pub const MAXIMUM_TRANSFER_SIZE: ULONG = 0x08; pub const RESET_PIPE_ON_RESUME: ULONG = 0x09; pub const DEVICE_SPEED: ULONG = 0x01; pub const LowSpeed: ULONG = 0x01; pub const FullSpeed: ULONG = 0x02; pub const H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s use shared::minwindef::DWORD; use um::winnt::DWORDLONG;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 use ctypes::c_int; use shared::basetsd::{DWORD_PTR, UINT_PTR, ULONG_PTR}; use shared::devpropdef::{DEVPROPKEY, DEVPROPTYPE}; use shared::guiddef::{GUID, LPGUID}; use shared::minwindef::{ BOOL, BYTE, DWORD, FILETIME, HINSTANCE, HKEY, INT, LPARAM, LPCVOID, LPDWORD, MAX_PATH, PBOOL, PBYTE, PDWORD, PINT, PUINT,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powrprof.dll, the power policy applicator use shared::guiddef::GUID; use shared::minwindef::{ BOOL, DWORD, HKEY, LPARAM, LPDWORD, PBYTE, PUCHAR, PUINT, PULONG, UCHAR,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that come with VC. Notably, these are not part of the Windows SDK. cfg(feature = "excpt")] pub mod excpt; cfg(feature = "limits")] pub mod limits; cfg(feature = "vadefs")] pub mod vadefs; cfg(feature = "vcruntime")] pub mod vc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shared between user mode and kernel mode cfg(feature = "basetsd")] pub mod basetsd; cfg(feature = "bcrypt")] pub mod bcrypt; cfg(feature = "bugcodes")] pub mod bugcodes; cfg(feature = "cderr")] pub mod cderr; cfg(feature = "cfg")] pub mod cfg; cfg(feature = "d3d9")] pub mod d3d9; cfg(feature = "d3d9caps")] pub mod d3d9caps; cfg(feature = "d3d9types")] pub mod d3d9types; cfg(feature = "dcomptypes")] pub mod dcomptypes; cfg(feature = "devguid")] pub mod devguid; cfg(feature = "devpkey")] pub mod devpkey; cfg(feature = "devpropdef")] pub mod devpropdef; cfg(feature = "dinp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pub mod gl; cfg(feature = "accctrl")] pub mod accctrl; cfg(feature = "aclapi")] pub mod aclapi; cfg(feature = "appmgmt")] pub mod appmgmt; cfg(feature = "audioclient")] pub mod audioclient; cfg(feature = "audiosessiontypes")] pub mod audiosessiontypes; cfg(feature = "avrt")] pub mod avrt; cfg(feature = "bits")] pub mod bits; cfg(feature = "bits10_1")] pub mod bits10_1; cfg(feature = "bits1_5")] pub mod bits1_5; cfg(feature = "bits2_0")] pub mod bits2_0; cfg(feature = "bits2_5")] pub mod bits2_5; cfg(feature = "bits3_0")] pub mod bits3_0; cfg(feature =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cfg(feature = "gl-gl")] pub mod 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UID definition use ctypes::{c_uchar, c_ulong, c_ushort}; STRUCT!{#[debug] 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DI procedure declarations, constant definitions and macros use ctypes::{c_char, c_int, c_long, c_short, c_ushort, c_void}; use shared::basetsd::{UINT16, UINT32, UINT64, ULONG_PTR}; use shared::minwindef::{ BOOL, BYTE, DWORD, FLOAT, HGLOBAL, HMETAFILE, HMODULE, HRGN, INT, LOBYTE, LPARAM, LPBYTE, LPDWORD, LPINT, LPVOID, LPWORD, MAX_PATH, PFLOAT, PROC, UINT,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winusb. use shared::minwindef::{BOOL, LPDWORD, PUCHAR, PULONG, UCHAR, ULONG, USHORT}; use shared::usb::PUSBD_ISO_PACKET_DESCRIPTOR; use shared::usbspec::PUSB_CONFIGURATION_DESCRIPTOR; use shared::winusbio::{PWINUSB_PIPE_INFORMATION, PWINUSB_PIPE_INFORMATION_EX}; use um::minwinbase::LPOVERLAPPED; use um::winnt::{HANDLE, LARGE_INTEGER, LONG, PVOID}; pub type WINUSB_INTERFACE_HANDLE = PVOID; pub type PWINUSB_INTERFACE_HANDLE = *mut PVOID; pub type WINUSB_ISOCH_BUFFER_HANDLE = PVOID; pub type PWINUSB_ISOCH_BUFFER_HANDLE = *mut PVOID; STRUCT!{#[repr(packed)] struct WINUSB_SETUP_PACKET { Re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 use shared::basetsd::{SIZE_T, ULONG_PTR}; use shared::minwindef::{BOOL, DWORD, HMODULE, LPDWORD, LPVOID, PDWORD}; use um::winnt::{HANDLE, LPCSTR, LPCWSTR, LPSTR, LPWSTR, PVOID}; pub const LIST_MODULES_DEFAULT: DWORD = 0x0; pub const LIST_MODULES_32BIT: DWORD = 0x01; pub const LIST_MODULES_64BIT: DWORD = 0x02; pub const LIST_MODULES_ALL: DWORD = LIST_MODULES_32BIT | LIST_MODULES_64BIT; extern "system" { pub fn K32EnumProcesses( lpidProcess: *mut DWORD, cb: DWORD, lpcbNeeded: LPDWORD, BOOL; pub fn K32EnumProcessModules( hProcess: HANDLE, lphModu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char, c_float, c_void}; use shared::basetsd::UINT64; use shared::guiddef::GUID; use shared::minwindef::{BOOL, BYTE, DWORD, FLOAT, INT, UINT, USHORT, WORD}; use shared::windef::HWND; use um::winnt::{HANDLE, HRESULT, LARGE_INTEGER, LONG, SHORT};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float; use shared::d3d9types::D3DDEVTYPE; use shared::guiddef::GUID; use shared::minwindef::{DWORD, INT, UINT}; use um::winnt::ULONGLONG;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GUIDs for device classes used in Plug &amp; Play. DEFINE_GUID!{GUID_DEVCLASS_1394, 0x6bdd1fc1, 0x810f, 0x11d0, 0xbe, 0xc7, 0x08, 0x00, 0x2b, 0xe2, 0x09, 0x2f} DEFINE_GUID!{GUID_DEVCLASS_1394DEBUG, 0x66f250d6, 0x7801, 0x4a64, 0xb1, 0x39, 0xee, 0xa8, 0x0a, 0x45, 0x0b, 0x24} DEFINE_GUID!{GUID_DEVCLASS_61883, 0x7ebefbc0, 0x3200, 0x11d2, 0xb4, 0xc2, 0x00, 0xa0, 0xc9, 0x69, 0x7d, 0x07} DEFINE_GUID!{GUID_DEVCLASS_ADAPTER, 0x4d36e964, 0xe325, 0x11ce, 0xbf, 0xc1, 0x08, 0x00, 0x2b, 0xe1, 0x03, 0x18} DEFINE_GUID!{GUID_DEVCLASS_APMSUPPORT, 0xd45b1c18, 0xc8fa, 0x11d1, 0x9f, 0x77, 0x00, 0x00, 0x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Primitive API Prototypes and Definitions use shared::minwindef::{PUCHAR, UCHAR, ULONG, USHORT}; use um::winnt::{BOOLEAN, HANDLE, LONG, LPCWSTR, LPWSTR, PVOID, PWSTR, ULONGLONG, VOID}; pub type NTSTATUS = LONG; pub type PNTSTATUS = *mut NTSTATUS; inline] pub fn BCRYPT_SUCCESS(Status: NTSTATUS) -&gt; bool { Status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s and types for accessing SCSI port adapters. use shared::basetsd::{ULONG32, ULONG_PTR}; use shared::minwindef::{UCHAR, ULONG, USHORT}; use shared::ntdef::{LARGE_INTEGER, LONG, LONGLONG, PVOID, ULONGLONG, VOID, WCHAR}; use um::winioctl::{ DEVICE_TYPE, FILE_ANY_ACCESS, FILE_DEVICE_CONTROLLER, FILE_READ_ACCESS, FILE_WRITE_ACCESS, METHOD_BUFF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 definitions for the NTSTATUS values. use shared::ntdef::NTSTATU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ponent object model defintions use shared::minwindef::LPVOID; use um::combaseapi::COINITBASE_MULTITHREADED; use um::winnt::HRESULT; ENUM!{enum COINIT { COINIT_APARTMENTTHREADED = 0x2, COINIT_MULTITHREADED = COINITBASE_MULTITHREADED, COINIT_DISABLE_OLE1DDE = 0x4, COINIT_SPEED_OVER_MEMORY = 0x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types for KTM exposed at both the Nt- and Win32-layer use shared::guiddef::GUID; use shared::minwindef::{DWORD, ULONG}; use um::winnt::{LARGE_INTEGER, PVOID, WCHAR}; pub type UOW = GUID; pub type PUOW = *mut GUID; pub type CRM_PROTOCOL_ID = GUID; pub type PCRM_PROTOCOL_ID = *mut GUID; pub const TRANSACTION_MANAGER_VOLATILE: ULONG = 0x00000001; pub const TRANSACTION_MANAGER_COMMIT_DEFAULT: ULONG = 0x00000000; pub const TRANSACTION_MANAGER_COMMIT_SYSTEM_VOLUME: ULONG = 0x00000002; pub const TRANSACTION_MANAGER_COMMIT_SYSTEM_HIVES: ULONG = 0x00000004; pub const TRANSACTION_MANAGER_COMMIT_LOWEST: UL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dialog error return codes use shared::minwindef::DWORD; pub const CDERR_DIALOGFAILURE: DWORD = 0xFFFF; pub const CDERR_GENERALCODES: DWORD = 0x0000; pub const CDERR_STRUCTSIZE: DWORD = 0x0001; pub const CDERR_INITIALIZATION: DWORD = 0x0002; pub const CDERR_NOTEMPLATE: DWORD = 0x0003; pub const CDERR_NOHINSTANCE: DWORD = 0x0004; pub const CDERR_LOADSTRFAILURE: DWORD = 0x0005; pub const CDERR_FINDRESFAILURE: DWORD = 0x0006; pub const CDERR_LOADRESFAILURE: DWORD = 0x0007; pub const CDERR_LOCKRESFAILURE: DWORD = 0x0008; pub const CDERR_MEMALLOCFAILURE: DWORD = 0x0009; pub const CDERR_MEMLOCKFAILURE: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Performance Data Helper definitions use ctypes::c_double; use shared::basetsd::DWORD_PTR; use shared::guiddef::GUID; use shared::minwindef::{BOOL, DWORD, FILETIME, LPDWORD, UCHAR}; use shared::windef::HWND; use um::winnt::{BOOLEAN, HANDLE, LONG, LONGLONG, LPCSTR, LPCWSTR, LPSTR, LPWSTR};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use ctypes::c_void; use shared::minwindef::{DWORD, HFILE, WORD}; use um::winnt::{LONG, SHORT}; DECLARE_HANDLE!(HWND, HWND__); DECLARE_HANDLE!(HHOOK, HHOOK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for minwin partition use ctypes::{c_char, c_float, c_int, c_long, c_uchar, c_uint, c_ulong, c_ushort, c_void}; use shared::basetsd::{LONG_PTR, UINT_PTR}; use shared::ntdef::{HANDLE, LONG};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e Component Object Model defintions. use ctypes::{c_int, c_void}; use shared::basetsd::{SIZE_T, UINT64, ULONG_PTR}; use shared::guiddef::{CLSID, GUID, LPCLSID, LPIID, REFCLSID, REFGUID, REFIID}; use shared::minwindef::{BOOL, DWORD, FILETIME, HGLOBAL, LPDWORD, LPHANDLE, LPVOID, ULONG}; use shared::rpcdce::{RPC_AUTHZ_HANDLE, RPC_AUTH_IDENTITY_HANDLE}; use shared::wtypesbase::{ CLSCTX, CLSCTX_INPROC_HANDLER, CLSCTX_INPROC_SERVER, CLSCTX_LOCAL_SERVER, CLSCTX_REMOTE_SERVER, LPCOLESTR, LPOLESTR, OLE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mm-playsound-l1-1-0 use shared::minwindef::{BOOL, DWORD, HMODULE, UINT}; use um::winnt::{LPCSTR, LPCWSTR}; extern "system" { pub fn sndPlaySoundA( pszSound: LPCSTR, fuSound: UINT, BOOL; pub fn sndPlaySoundW( pszSound: LPCWSTR, fuSound: UIN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console-l1 use shared::minwindef::{BOOL, DWORD, LPDWORD, LPVOID, UINT}; use um::wincon::{PCONSOLE_READCONSOLE_CONTROL, PHANDLER_ROUTINE, PINPUT_RECORD}; use um::winnt::{HANDLE, VOID}; extern "system" { pub fn AllocConsole() -&gt; BOOL; pub fn GetConsoleCP() -&gt; UINT; pub fn GetConsoleMode( hConsoleHandle: HANDLE, lpMode: LPDWORD, BOOL; pub fn GetConsoleOutputCP() -&gt; UINT; pub fn GetNumberOfConsoleInputEvents( hConsoleInput: HANDLE, lpNumberOfEvents: LPDWORD, BOOL; pub fn PeekConsoleInputA( h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LPVOID, UINT}; use um::d3d10::{D3D10_PRIMITIVE_TOPOLOGY, D3D10_SRV_DIMENSION}; use um::d3dcommon::{ D3D_CBUFFER_TYPE, D3D_INCLUDE_TYPE, D3D_NAME, D3D_REGISTER_COMPONENT_TYPE, D3D_RESOURCE_RETURN_TYPE, D3D_SHADER_CBUFFER_FLAGS, D3D_SHADER_INPUT_FLAGS, D3D_SHADER_INPUT_TYPE, D3D_SHADER_MACRO, D3D_SHADER_VARIABLE_CLASS, D3D_SHADER_VARIABLE_FLAGS, D3D_SHADER_VARIABLE_TYPE, ID3D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shared::basetsd::ULONG_PTR; use shared::minwindef::{BOOL, BYTE, DWORD, FILETIME, HMODULE, LPVOID, MAX_PATH, UINT, ULONG, WORD}; use shared::ntstatus::{ STATUS_ACCESS_VIOLATION, STATUS_ARRAY_BOUNDS_EXCEEDED, STATUS_BREAKPOINT, STATUS_CONTROL_C_EXIT, STATUS_DATATYPE_MISALIGNMENT, STATUS_FLOAT_DENORMAL_OPERAND, STATUS_FLOAT_DIVIDE_BY_ZERO, STATUS_FLOAT_INEXACT_RESULT, STATUS_FLOAT_INVALID_OPERATION, STATUS_FLOAT_OVERFLOW, STATUS_FLOAT_STACK_CHECK, STATUS_FLOAT_UNDERFLOW, STATUS_GUARD_PAGE_VIOLATION, STATUS_ILLEGAL_INSTRUCTION, STATUS_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s the include file that defines all constants and types for accessing the Serial device. use shared::devpropdef::DEVPROPKEY; DEFINE_GUID!{GUID_DEVINTERFACE_COMPORT, 0x86E0D1E0, 0x8089, 0x11D0, 0x9C, 0xE4, 0x08, 0x00, 0x3E, 0x30, 0x1F, 0x73} DEFINE_GUID!{GUID_DEVINTERFACE_SERENUM_BUS_ENUMERATOR, 0x4D36E978, 0xE325, 0x11CE, 0xBF, 0xC1, 0x08, 0x00, 0x2B, 0xE1, 0x03, 0x18} DEFINE_DEVPROPKEY!{DEVPKEY_DeviceInterface_Serial_UsbVendorId, 0x4C6BF15C, 0x4C03, 0x4AAC, 0x91, 0xF5, 0x64, 0xC0, 0xF8, 0x52, 0xBC, 0xF4, 2} DEFINE_DEVPROPKEY!{DEVPKEY_DeviceInterface_Serial_UsbProductId, 0x4C6BF15C, 0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ome of these definitions are commented out because I could not find their value DEFINE_GUID!{GUID_NULL, 0x00000000, 0x0000, 0x0000, 0x00, 0x00, 0x00, 0x00, 0x00, 0x00, 0x00, 0x00} DEFINE_GUID!{CATID_MARSHALER, 0x00000003, 0x0000, 0x0000, 0xc0, 0x00, 0x00, 0x00, 0x00, 0x00, 0x00, 0x46} DEFINE_GUID!{IID_IRpcChannel, 0x00000004, 0x0000, 0x0000, 0xc0, 0x00, 0x00, 0x00, 0x00, 0x00, 0x00, 0x46} DEFINE_GUID!{IID_IRpcStub, 0x00000005, 0x0000, 0x0000, 0xc0, 0x00, 0x00, 0x00, 0x00, 0x00, 0x00, 0x46} DEFINE_GUID!{IID_IStubManager, 0x00000006, 0x0000, 0x0000, 0xc0, 0x00, 0x00, 0x00, 0x00, 0x00, 0x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keys for the Plug and Play Device Property API. use shared::devpropdef::DEVPROPKEY; DEFINE_DEVPROPKEY!{DEVPKEY_NAME, 0xb725f130, 0x47ef, 0x101a, 0xa5, 0xf1, 0x02, 0x60, 0x8c, 0x9e, 0xeb, 0xac, 10} DEFINE_DEVPROPKEY!{DEVPKEY_Device_DeviceDesc, 0xa45c254e, 0xdf1c, 0x4efd, 0x80, 0x20, 0x67, 0xd1, 0x46, 0xa8, 0x50, 0xe0, 2} DEFINE_DEVPROPKEY!{DEVPKEY_Device_HardwareIds, 0xa45c254e, 0xdf1c, 0x4efd, 0x80, 0x20, 0x67, 0xd1, 0x46, 0xa8, 0x50, 0xe0, 3} DEFINE_DEVPROPKEY!{DEVPKEY_Device_CompatibleIds, 0xa45c254e, 0xdf1c, 0x4efd, 0x80, 0x20, 0x67, 0xd1, 0x46, 0xa8, 0x50, 0xe0, 4} DEF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no_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s used throughout the VCRuntime library. pub type size_t = usize; pub type ptrdiff_t = isize; pub type intptr_t = i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sEqualIID}; use shared::wtypes::{PROPERTYKEY, PROPID}; pub const PID_FIRST_USABLE: PROPID = 2; pub type REFPROPERTYKEY = *const PROPERTYKEY; inline] pub fn IsEqualPropertyKey(a: &amp;PROPERTYKEY, b: &amp;PROPERTYKEY) -&gt; bool { a.pid == b.pid) &amp;&amp; IsEqualIID(&amp;a.fmtid, &amp;b.fmt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ructured storage, property sets, and related APIs. use shared::minwindef::DWORD; pub const STGM_READ: DWORD = 0x00000000; pub const STGM_WRITE: DWORD = 0x00000001; pub const STGM_READWRITE: DWORD = 0x0000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header file for all USB IOCTLs defined for the core stack. We define them in this single header file so that we can maintain backward compatibilty with older versions of the stack. use shared::guiddef::GUID; use shared::minwindef::ULONG; use um::winioctl::{FILE_ANY_ACCESS, FILE_DEVICE_UNKNOWN, METHOD_BUFFERED, METHOD_NEITHER}; use um::winnt::PVOID; pub const USB_SUBMIT_URB: ULONG = 0; pub const USB_RESET_PORT: ULONG = 1; pub const USB_GET_ROOTHUB_PDO: ULONG = 3; pub const USB_GET_PORT_STATUS: ULONG = 4; pub const USB_ENABLE_PORT: ULONG = 5; pub const USB_GET_HUB_COUNT: ULONG = 6; pub const USB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APIs for the Configuration Manager use shared::basetsd::{DWORD_PTR, ULONG32, ULONG64, ULONG_PTR}; use shared::cfg::PPNP_VETO_TYPE; use shared::guiddef::{GUID, LPGUID}; use shared::minwindef::{BOOL, BYTE, DWORD, MAX_PATH, PBOOL, PHKEY, PULONG, ULONG, WORD}; use um::winnt::{ ANYSIZE_ARRAY, CHAR, DWORDLONG, HANDLE, LARGE_INTEGER, LONG, LPCSTR, LPCWSTR, LPSTR, LPWSTR, PCHAR, PCSTR, PCWSTR, PDWORDLONG, PSTR, PVOID, PWCHAR, PWSTR, ULONGLONG, VOID,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sqltypes::{ SQLHANDLE, SQLHDBC, SQLHENV, SQLHSTMT, SQLINTEGER, SQLLEN, SQLPOINTER, SQLRETURN, SQLSMALLINT, SQLUSMALL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CHAR, USHORT}; UNION!{union in6_addr_u { u16; 8], Byte Byte_mut: [UCHAR; 16], Word Word_mut: [USHOR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DWORD}; use um::physicalmonitorenumerationapi::_BOOL; use um::winnt::HANDLE; pub const MC_CAPS_NONE: DWORD = 0x00000000; pub const MC_CAPS_MONITOR_TECHNOLOGY_TYPE: DWORD = 0x00000001; pub const MC_CAPS_BRIGHTNESS: DWORD = 0x00000002; pub const MC_CAPS_CONTRAST: DWORD = 0x00000004; pub const MC_CAPS_COLOR_TEMPERATURE: DWORD = 0x00000008; pub const MC_CAPS_RED_GREEN_BLUE_GAIN: DWORD = 0x00000010; pub const MC_CAPS_RED_GREEN_BLUE_DRIVE: DWORD = 0x00000020; pub const MC_CAPS_DEGAUSS: DWORD = 0x00000040; pub const MC_CAPS_DISPLAY_AREA_POSITION: DWORD = 0x00000080; pub const MC_CAPS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BYTE}; use um::winnt::LPWSTR;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DWORD, LPDWORD}; use um::physicalmonitorenumerationapi::_BOOL; use um::winnt::{HANDLE, LPSTR}; STRUCT!{#[repr(packed)] struct MC_TIMING_REPORT { dwHorizontalFrequencyInHZ: DWORD, dwVerticalFrequencyInHZ: DWORD, bTimingStatusByt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SHOR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e shared::rpcndr::byte; use um::unknwnbase::{IUnknown, IUnknownVtbl}; use um::winnt::{HRESULT, LPCWSTR, LPWSTR}; ENUM!{enum BG_CERT_STORE_LOCATION { BG_CERT_STORE_LOCATION_CURRENT_USER = 0, BG_CERT_STORE_LOCATION_LOCAL_MACHINE = BG_CERT_STORE_LOCATION_CURRENT_USER + 1, BG_CERT_STORE_LOCATION_CURRENT_SERVICE = BG_CERT_STORE_LOCATION_LOCAL_MACHINE + 1, BG_CERT_STORE_LOCATION_SERVICES = BG_CERT_STORE_LOCATION_CURRENT_SERVICE + 1, BG_CERT_STORE_LOCATION_USERS = BG_CERT_STORE_LOCATION_SERVICES + 1, BG_CERT_STORE_LOCATION_CURRENT_USER_GROUP_POLICY = BG_CERT_S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INT; use shared::windef::HMONITOR; use um::winnt::{HANDLE, HRESULT};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se shared::wtypes::PROPERTYKEY; use um::propidl::{PROPVARIANT, REFPROPVARIANT}; use um::propkeydef::REFPROPERTYKEY; use um::unknwnbase::{IUnknown, IUnknownVtbl}; use um::winnt::HRESULT; pub type IPropertyDescriptionList = IUnknown; // TODO RIDL!(#[uuid(0x886d8eeb, 0x8cf2, 0x4446, 0x8d, 0x02, 0xcd, 0xba, 0x1d, 0xbd, 0xcf, 0x99)] interface IPropertyStore(IPropertyStoreVtbl): IUnknown(IUnknownVtbl) { fn GetCount( cProps: *mut DWORD, HRESULT, fn GetAt( iProp: DWORD, pkey: *mut PROPERTYKEY, HRESULT, fn GetValue( key: RE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hidusage::{PUSAGE, USAGE}; use shared::minwindef::{PUCHAR, PULONG, PUSHORT, UCHAR, ULONG, USHORT}; use shared::ntdef::NTSTATUS; use shared::ntstatus::FACILITY_HID_ERROR_CODE; use um::winnt::{BOOLEAN, LONG, PCHAR, PLONG, PVOID};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LPGUID; use shared::hidpi::PHIDP_PREPARSED_DATA; use shared::minwindef::{PULONG, ULONG, USHORT}; use um::winnt::{BOOLEAN, HANDLE, PVOID};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ID; use shared::minwindef::ULONG; use um::unknwnbase::{IUnknown, IUnknownVtbl}; use um::winnt::HRESULT; use winrt::hstring::HSTRING;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WORD};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PUCHAR, UCHAR, ULONG, USHORT}; use um::winioctl::{ FILE_ANY_ACCESS, FILE_DEVICE_KEYBOARD, METHOD_BUFFERED, METHOD_IN_DIRECT, METHOD_NEITHER, METHOD_OUT_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d3d9::IDirect3DDevice9; use shared::minwindef::{BOOL, DWORD, LPDWORD}; use shared::windef::HMONITOR; use um::winnt::{HANDLE, HRESULT, WCHAR}; pub type _BOOL = BOOL; pub const PHYSICAL_MONITOR_DESCRIPTION_SIZE: usize = 128; STRUCT!{#[repr(packed)] struct PHYSICAL_MONITOR { hPhysicalMonitor: HANDLE, szPhysicalMonitorDescription: [WCHAR; PHYSICAL_MONITOR_DESCRIPTION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_PTR, ULONG_PTR}; use shared::minwindef::{BOOL, DWORD, LPDWORD, LPVOID, PULONG, ULONG}; use um::minwinbase::{LPOVERLAPPED, LPOVERLAPPED_ENTRY}; use um::winnt::{HANDLE}; extern "system" { pub fn CreateIoCompletionPort( FileHandle: HANDLE, ExistingCompletionPort: HANDLE, CompletionKey: ULONG_PTR, NumberOfConcurrentThreads: DWORD, HANDLE; pub fn GetQueuedCompletionStatus( CompletionPort: HANDLE, lpNumberOfBytesTransferred: LPDWORD, lpCompletionKey: PULONG_PTR, lpOverlapped: *mut LPOVERLAPPED, dwM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_PTR, UINT_PTR}; use shared::minwindef::{BOOL, LPARAM, UINT}; extern "system" { pub fn PackDDElParam( msg: UINT, uiLo: UINT_PTR, uiHi: UINT_PTR, LPARAM; pub fn UnpackDDElParam( msg: UINT, lParam: LPARAM, puiLo: PUINT_PTR, puiHi: PUINT_PT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rpcndr::byte; use um::bits::{IBackgroundCopyJob, IBackgroundCopyJobVtbl}; use um::winnt::{HRESULT, LPCWSTR, LPWSTR}; STRUCT!{struct BG_JOB_REPLY_PROGRESS { BytesTotal: UINT64, BytesTransferred: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Job}; use um::bits2_0::BG_FILE_RANGE; use um::bits3_0::{IBackgroundCopyCallback2, IBackgroundCopyCallback2Vtbl}; use um::bits5_0::{IBackgroundCopyFile5, IBackgroundCopyFile5Vtbl}; use um::winnt::HRESULT; RIDL!{#[uuid(0x98c97bd2, 0xe32b, 0x4ad8, 0xa5, 0x28, 0x95, 0xfd, 0x8b, 0x16, 0xbd, 0x42)] interface IBackgroundCopyCallback3(IBackgroundCopyCallback3Vtbl): IBackgroundCopyCallback2(IBackgroundCopyCallback2Vtbl) { fn FileRangesTransferred( job: *mut IBackgroundCopyJob, fi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FileVtbl}; use um::bits1_5::{IBackgroundCopyJob2, IBackgroundCopyJob2Vtbl}; use um::winnt::{HRESULT, LPCWSTR}; pub const BG_LENGTH_TO_EOF: UINT64 = -1i64 as u64; STRUCT!{struct BG_FILE_RANGE { InitialOffset: UINT64, Length: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unknwnbase::{IUnknown, IUnknownVtbl}; use um::winnt::{HRESULT, LPCWSTR, LPWSTR, WCHAR}; pub const BG_SIZE_UNKNOWN: UINT64 = -1i64 as u64; STRUCT!{struct BG_FILE_PROGRESS { BytesTotal: UINT64, BytesTransferred: UINT64, Complet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bits::{ IBackgroundCopyCallback, IBackgroundCopyCallbackVtbl, IBackgroundCopyFile, IBackgroundCopyJ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use shared::minwindef::{BOOL, DWORD}; use um::bits1_5::BG_AUTH_TARGET; use um::bits3_0::{IBackgroundCopyJob4, IBackgroundCopyJob4Vtbl}; use um::bits4_0::{IBackgroundCopyFile4, IBackgroundCopyFile4Vtbl}; use um::winnt::{HRESULT, LPWSTR}; pub const BITS_COST_STATE_UNRESTRICTED: DWORD = 0x1; pub const BITS_COST_STATE_CAPPED_USAGE_UNKNOWN: DWORD = 0x2; pub const BITS_COST_STATE_BELOW_CAP: DWORD = 0x4; pub const BITS_COST_STATE_NEAR_CAP: DWORD = 0x8; pub const BITS_COST_STATE_OVERCAP_CHARGED: DWORD = 0x10; pub const BITS_COST_STATE_OVERCAP_THROTTLED: DWORD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d3d9::IDirect3DDevice9; use shared::d3d9types::D3DFORMAT; use shared::guiddef::GUID; use shared::minwindef::{BYTE, DWORD, ULONG}; use shared::windef::HMONITOR; use um::dxva2api::DXVA2_SampleFormat; use um::unknwnbase::{IUnknown, IUnknownVtbl}; use um::winnt::{HRESULT, LUID}; DEFINE_GUID!{OPM_GET_CURRENT_HDCP_SRM_VERSION, 0x99c5ceff, 0x5f1d, 0x4879, 0x81, 0xc1, 0xc5, 0x24, 0x43, 0xc9, 0x48, 0x2b} DEFINE_GUID!{OPM_GET_CONNECTED_HDCP_DEVICE_INFORMATION, 0x0db59d74, 0xa992, 0x492e, 0xa0, 0xbd, 0xc2, 0x3f, 0xda, 0x56, 0x4e, 0x00} DEFINE_GUID!{OPM_GET_ACP_AND_CGMSA_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64; use shared::minwindef::DWORD; use um::bits3_0::{IBackgroundCopyFile3, IBackgroundCopyFile3Vtbl}; use um::unknwnbase::{IUnknown, IUnknownVtbl}; use um::winnt::{HRESULT, LPWSTR}; RIDL!{#[uuid(0x9a2584c3, 0xf7d2, 0x457a, 0x9a, 0x5e, 0x22, 0xb6, 0x7b, 0xff, 0xc7, 0xd2)] interface IBitsTokenOptions(IBitsTokenOptionsVtbl): IUnknown(IUnknownVtbl) { fn SetHelperTokenFlags( UsageFlags: DWORD, HRESULT, fn GetHelperTokenFlags( pFlags: *mut DWORD, HRESULT, fn SetHelperToken() -&gt; HRESULT, fn ClearHelperToken() -&gt; HRESULT, fn GetHelperToken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REFIID; use shared::wtypes::BSTR; use um::oaidl::{IDispatch, IDispatchVtbl}; use um::unknwnbase::IUnknown; use um::winnt::HRESULT; RIDL!{#[uuid(0x29cfbbf7, 0x09e4, 0x4b97, 0xb0, 0xbc, 0xf2, 0x28, 0x7e, 0x3d, 0x8e, 0xb3)] interface IBITSExtensionSetup(IBITSExtensionSetupVtbl): IDispatch(IDispatchVtbl) { fn EnableBITSUploads() -&gt; HRESULT, fn DisableBITSUploads() -&gt; HRESULT, fn GetCleanupTaskName( pTaskName: *mut BSTR, HRESULT, fn GetCleanupTask( riid: REFIID, ppUnk: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CLSID, REFIID}; use shared::minwindef::{BOOL, DWORD, LRESULT, UINT}; use shared::windef::{COLORREF, HBITMAP, HICON, HWND, POINT, RECT}; use um::commctrl::{IMAGEINFO, IMAGELISTDRAWPARAMS}; use um::unknwnbase::{IUnknown, IUnknownVtbl}; use um::winnt::HRESULT; extern "system" { pub fn ImageList_CoCreateInstance( rclsid: REFCLSID, punkOuter: *const IUnknown, riid: REFIID, ppv: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IID; use shared::minwindef::{BOOL, DWORD, UINT}; use shared::windef::HWND; use um::minwinbase::SECURITY_ATTRIBUTES; use um::shtypes::{PCIDLIST_ABSOLUTE, PCUITEMID_CHILD_ARRAY, PIDLIST_ABSOLUTE, REFKNOWNFOLDERID}; use um::winnt::{HANDLE, HRESULT, LPCSTR, LPCWSTR, LPSTR, LPWSTR, PCWSTR, PWSTR}; pub const IDO_SHGIOI_SHARE: c_int = 0x0FFFFFFF; pub const IDO_SHGIOI_LINK: c_int = 0x0FFFFFFE; Yes, these values are supposed to be 9 digits pub const IDO_SHGIOI_SLOWFILE: c_int = 0x0FFFFFFFD; pub const IDO_SHGIOI_DEFAULT: c_int = 0x0FFFFFFFC; extern "system" {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INT_PTR; use shared::minwindef::{BOOL, DWORD, LPARAM, UINT}; use um::winnt::{HANDLE, HRESULT, LPCWSTR, LPWSTR, PVOID, ULONGLONG}; pub const DA_LAST: c_int = 0x7FFFFFFF; pub const DA_ERR: c_int = -1; FN!{stdcall PFNDAENUMCALLBACK( p: *mut c_void, pData: *mut c_void, c_int} FN!{stdcall PFNDAENUMCALLBACKCONST( p: *const c_void, pData: *mut c_void, c_int} FN!{stdcall PFNDACOMPARE( p1: *mut c_void, p2: *mut c_void, lParam: LPARAM, c_int} FN!{stdcall PFNDACOMPARECONST( p1: *const c_void, p2: *const c_void, l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void}; use shared::basetsd::UINT64; use shared::d3d9::{IDirect3DDevice9, IDirect3DSurface9}; use shared::d3d9types::{D3DFORMAT, D3DPOOL}; use shared::guiddef::{GUID, REFGUID, REFIID}; use shared::minwindef::{BOOL, DWORD, FLOAT, HIWORD, LOWORD, UCHAR, UINT, USHORT}; use shared::windef::{RECT, SIZE}; use um::unknwnbase::{IUnknown, IUnknownVtbl}; use um::winnt::{HANDLE, HRESULT, LONG, LONGLONG, PVOID, SHORT}; DEFINE_GUID!{DXVA2_ModeMPEG2_MoComp, 0xe6a9f44b, 0x61b0, 0x4563, 0x9e, 0xa4, 0x63, 0xd2, 0xa3, 0xc6, 0xfe, 0x66} DEFINE_GUID!{DXVA2_ModeMPEG2_IDCT, 0xbf22ad00, 0x03ea, 0x46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long, c_void}; use shared::basetsd::{SIZE_T, UINT64, UINT8}; use shared::dxgi::{DXGI_SWAP_CHAIN_DESC, IDXGIAdapter, IDXGISwapChain}; use shared::dxgiformat::{DXGI_FORMAT}; use shared::dxgitype::{DXGI_RATIONAL, DXGI_SAMPLE_DESC}; use shared::guiddef::{GUID, REFGUID, REFIID}; use shared::minwindef::{BOOL, BYTE, DWORD, FLOAT, HMODULE, INT, UINT, USHORT}; use shared::windef::{RECT, SIZE}; use um::d3dcommon::{D3D_DRIVER_TYPE, D3D_FEATURE_LEVEL, D3D_PRIMITIVE, D3D_PRIMITIVE_TOPOLOGY, D3D_SRV_DIMENSION}; use um::unknwnbase::{IUnknown, IUnknownVtbl}; use um::winnt::{HANDLE, HRESULT, LP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float, c_int, c_schar, c_short, c_uchar, c_uint, c_ushort, c_void};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void}; use shared::basetsd::{SIZE_T, UINT64}; use shared::minwindef::{BOOL, FLOAT, UINT}; use um::d3d12::ID3D12Resource; use um::unknwnbase::{IUnknown, IUnknownVtbl}; use um::winnt::{HRESULT, LPCSTR}; RIDL!{#[uuid(0x344488b7, 0x6846, 0x474b, 0xb9, 0x89, 0xf0, 0x27, 0x44, 0x82, 0x45, 0xe0)] interface ID3D12Debug(ID3D12DebugVtbl): IUnknown(IUnknownVtbl) { fn EnableDebugLayer()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long, c_short, c_void}; use shared::basetsd::{DWORD_PTR, INT_PTR, LONG_PTR, UINT_PTR}; cfg(target_arch = "x86_64")] use shared::basetsd::PINT_PTR; use shared::guiddef::{IID, REFIID}; use shared::minwindef::{ BOOL, BYTE, DWORD, HINSTANCE, HKEY, INT, LPARAM, LPINT, LRESULT, PUINT, UINT, ULONG,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wchar_t; use shared::guiddef::GUID; use shared::minwindef::{DWORD, ULONG}; use um::oaidl::VARIANT; use um::unknwnbase::{IUnknown, IUnknownVtbl}; use um::winnt::HRESUL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d3d9::{IDirect3DDevice9Ex, IDirect3DSurface9}; use shared::d3d9types::{D3DCOLOR, D3DFORMAT, D3DPOOL}; use shared::guiddef::GUID; use shared::minwindef::{BOOL, DWORD, FLOAT, INT, UINT}; use shared::windef::{RECT, SIZE}; use um::unknwnbase::{IUnknown, IUnknownVtbl}; use um::winnt::{HANDLE, HRESULT, ULONGLONG}; DEFINE_GUID!{IID_IDXVAHD_Device, 0x95f12dfd, 0xd77e, 0x49be, 0x81, 0x5f, 0x57, 0xd5, 0x79, 0x63, 0x4d, 0x6d} DEFINE_GUID!{IID_IDXVAHD_VideoProcessor, 0x95f4edf4, 0x6e03, 0x4cd7, 0xbe, 0x1b, 0x30, 0x75, 0xd6, 0x65, 0xaa, 0x52} ENUM!{enum DXVAHD_FRAME_FORMAT { DXV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INT8, LONG_PTR, SIZE_T, UINT16, UINT64, UINT8}; use shared::dxgiformat::DXGI_FORMAT; use shared::dxgitype::DXGI_SAMPLE_DESC; use shared::guiddef::{IID, REFGUID, REFIID}; use shared::minwindef::{BOOL, BYTE, DWORD, FLOAT, INT, LPCVOID, UINT}; use shared::windef::RECT; use um::d3dcommon::{D3D_FEATURE_LEVEL, D3D_PRIMITIVE, D3D_PRIMITIVE_TOPOLOGY, ID3DBlob}; use um::minwinbase::SECURITY_ATTRIBUTES; use um::unknwnbase::{IUnknown, IUnknownVtbl}; use um::winnt::{HANDLE, HRESULT, LPCSTR, LPCWSTR, LUID}; pub const D3D12_16BIT_INDEX_STRIP_CUT_VALUE: UINT = 0xffff; pub const D3D12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use shared::minwindef::{BOOL, DWORD, UINT}; use shared::windef::{HWND, POINT, RECT}; pub type LPUINT = *mut c_uint; STRUCT!{struct COMPOSITIONFORM { dwStyle: DWORD, ptCurrentPos: POINT, rcArea: 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background file copier use shared::minwindef::DWORD; pub const BG_E_NOT_FOUND: DWORD = 0x80200001; pub const BG_E_INVALID_STATE: DWORD = 0x80200002; pub const BG_E_EMPTY: DWORD = 0x80200003; pub const BG_E_FILE_NOT_AVAILABLE: DWORD = 0x80200004; pub const BG_E_PROTOCOL_NOT_AVAILABLE: DWORD = 0x80200005; pub const BG_S_ERROR_CONTEXT_NONE: DWORD = 0x00200006; pub const BG_E_ERROR_CONTEXT_UNKNOWN: DWORD = 0x80200007; pub const BG_E_ERROR_CONTEXT_GENERAL_QUEUE_MANAGER: DWORD = 0x80200008; pub const BG_E_ERROR_CONTEXT_LOCAL_FILE: DWORD = 0x80200009; pub const BG_E_ERROR_CONTEXT_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Win32 API functions use ctypes::{c_long, c_ulong}; use shared::minwindef::DWORD;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Configuration Manager definitions for both user mode and kernel mode code use shared::minwindef::{DWORD, ULONG};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XInput procedure declarations, constant definitions and macros use shared::guiddef::GUID; use shared::minwindef::{BOOL, BYTE, DWORD, UINT, WORD}; use um::winnt::{LPWSTR, SHORT, WCHAR};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pool header file use shared::guiddef::GUID; use shared::minwindef::{ BOOL, BYTE, DWORD, FILETIME, FLOAT, LPBYTE, LPDWORD, LPHANDLE, LPVOID, MAX_PATH, PBYTE, PDWORD, PULONG, PWORD,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HTTP Services API constant definitions and macros use ctypes::c_int; use shared::basetsd::DWORD_PTR; use shared::minwindef::{BOOL, DWORD, LPCVOID, LPDWORD, LPVOID, USHORT, WORD}; use um::minwinbase::SYSTEMTIME; use um::winnt::{LPCWSTR, LPWSTR, PCWSTR, PVOID, PWSTR};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Events API use ctypes::{c_double, c_float}; use shared::basetsd::{INT16, INT32, INT64, INT8, UINT16, UINT32, UINT64, UINT8}; use shared::guiddef::GUID; use shared::minwindef::{BOOL, DWORD, FILETIME, PBYTE, PDWORD}; use um::minwinbase::SYSTEMTIME; use um::winnt::{HANDLE, LCID, LONGLONG, LPCSTR, LPCWSTR, LPSTR, LPWSTR, PSID, PVOID, ULONGLONG}; use vc::vcruntime::size_t; pub type EVT_HANDLE = HANDLE; pub type PEVT_HANDLE = *mut HANDLE; ENUM!{enum EVT_VARIANT_TYPE { EvtVarTypeNull = 0, EvtVarTypeString = 1, EvtVarTypeAnsiString = 2, EvtVarTypeSByte = 3, EvtVarTypeByte = 4, Ev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32 tool help functions, types, and definitions use shared::basetsd::{SIZE_T, ULONG_PTR}; use shared::minwindef::{BOOL, BYTE, DWORD, HMODULE, LPCVOID, LPVOID, MAX_PATH}; use um::winnt::{CHAR, HANDLE, LONG, WCHAR}; pub const MAX_MODULE_NAME32: usize = 255; extern "system" { pub fn CreateToolhelp32Snapshot( dwFlags: DWORD, th32ProcessID: DWOR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Error header file use um::winnt::HRESULT; pub const VSS_E_BAD_STATE: HRESULT = 0x80042301; pub const VSS_E_UNEXPECTED: HRESULT = 0x80042302; pub const VSS_E_PROVIDER_ALREADY_REGISTERED: HRESULT = 0x80042303; pub const VSS_E_PROVIDER_NOT_REGISTERED: HRESULT = 0x80042304; pub const VSS_E_PROVIDER_VETO: HRESULT = 0x80042306; pub const VSS_E_PROVIDER_IN_USE: HRESULT = 0x80042307; pub const VSS_E_OBJECT_NOT_FOUND: HRESULT = 0x80042308; pub const VSS_S_ASYNC_PENDING: HRESULT = 0x00042309; pub const VSS_S_ASYNC_FINISHED: HRESULT = 0x0004230A; pub const VSS_S_ASYNC_CANCELLED: HRESULT = 0x0004230B; pub const V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History Interfaces use ctypes::c_void; use shared::guiddef::REFIID; use shared::minwindef::{BOOL, DWORD, FILETIME, ULONG}; use shared::wtypesbase::LPCOLESTR; use um::docobj::{IOleCommandTarget, IOleCommandTargetVtbl}; use um::unknwnbase::{IUnknown, IUnknownVtbl}; use um::winnt::{HRESULT, LPWSTR};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nicode Complex Script processor API declarations use ctypes::{c_int, c_long, c_void}; use shared::minwindef::{BOOL, BYTE, DWORD, UINT, ULONG, WORD}; use shared::ntdef::LCID; use shared::windef::{HDC, RECT, SIZE}; use shared::winerror::{FACILITY_ITF, SEVERITY_ERROR}; use um::wingdi::ABC; use um::winnt::{HRESULT, LONG, WCHAR};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procedure declarations, constant definitions and macros use ctypes::{c_int, c_long, c_short, c_uint}; use shared::basetsd::{ DWORD_PTR, INT32, INT_PTR, PDWORD_PTR, UINT16, UINT32, UINT64,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s and macros for Subauthentication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types used in ODBC use ctypes::*; cfg(target_arch = "x86_64")] use shared::basetsd::{INT64, UINT64}; use shared::guiddef::GUID; use shared::windef::HWND;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SQL extension APIs use um::sql::{ SQL_CHAR, SQL_DOUBLE, SQL_INTEGER, SQL_NUMERIC, SQL_REAL, SQL_SMALLINT, SQL_TYPE_DATE, SQL_TYPE_TIME, SQL_TYPE_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ODBC Core unicode functions use um::sqltypes::{ SQLCHAR, SQLHANDLE, SQLHDBC, SQLHSTMT, SQLHWND, SQLINTEGER, SQLRETURN, SQLSMALLINT, SQLULEN, SQLUSMALLINT, SQL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Local Security Authority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Device I/O control codes. use shared::basetsd::DWORD64; use shared::devpropdef::DEVPROPKEY; use shared::guiddef::GUID; use shared::minwindef::{BYTE, DWORD, WORD}; use um::winnt::{ ANYSIZE_ARRAY, BOOLEAN, FILE_READ_DATA, FILE_WRITE_DATA, HANDLE, LARGE_INTEGER,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ctypes::{c_char, c_int, c_long, c_void}; use shared::basetsd::{ DWORD64, DWORD_PTR, LONG_PTR, PDWORD64, PDWORD_PTR, PSIZE_T, PULONG_PTR, SIZE_T,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efinitions for portable NetBIOS 3.0 support. use shared::minwindef::{DWORD, PUCHAR, UCHAR, ULONG, USHORT, WORD}; use um::winnt::HANDLE; pub const NCBNAMSZ: usize = 16; pub const MAX_LANA: usize = 254; FN!{stdcall PFPOST( mut N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CE RPC runtime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nterface definition contains typedefs for Windows Runtime data types. use ctypes::c_char; use um::winnt::PVOID; DECLARE_HANDLE!(HSTRING, HSTRING__); cfg(target_arch = "x86")] UNION!{union HSTRING_HEADER_Reserved { u32; 5], Reserved1 Reserved1_mut: PVOID, Reserved2 Reserved2_mut: [c_char;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Message API use shared::lmcons::NET_API_STATUS; use shared::minwindef::{DWORD, LPBYTE, LPDWORD}; use um::winnt::{LPCWSTR, LPWSTR}; extern "system" { pub fn NetMessageNameAdd( servername: LPCWSTR, msgname: LPCWSTR, NET_API_STATUS; pub fn NetMessageNameEnum( servername: LPCWSTR, level: DWORD, bufptr: *mut LPBYTE, prefmaxlen: DWORD, entriesread: LPDWORD, totalentries: LPDWORD, resumehandle: LPDWORD, NET_API_STATUS; pub fn Net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Dfs API use shared::guiddef::GUID; use shared::lmcons::NET_API_STATUS; use shared::minwindef::{DWORD, LPBYTE, LPDWORD, ULONG, USHORT}; use um::winnt::{LPWSTR, PSECURITY_DESCRIPTOR, PWSTR, SECURITY_INFORMATION, ULONGLONG, WCHAR};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DsGetDcName API. use shared::guiddef::GUID; use shared::minwindef::{DWORD, PULONG, ULONG}; use shared::ws2def::{LPSOCKET_ADDRESS, PSOCKET_ADDRESS}; use um::ntsecapi::PLSA_FOREST_TRUST_INFORMATION; use um::winnt::{HANDLE, LPCSTR, LPCWSTR, LPSTR, LPWSTR, PHANDLE, PSID}; pub const DS_FORCE_REDISCOVERY: ULONG = 0x00000001; pub const DS_DIRECTORY_SERVICE_REQUIRED: ULONG = 0x00000010; pub const DS_DIRECTORY_SERVICE_PREFERRED: ULONG = 0x00000020; pub const DS_GC_SERVER_REQUIRED: ULONG = 0x00000040; pub const DS_PDC_REQUIRED: ULONG = 0x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or communication with the Alerter service use shared::lmcons::{EVLEN, NET_API_STATUS, SNLEN}; use shared::minwindef::{DWORD, LPVOID}; use um::winnt::{LPCWSTR, WCHAR}; extern "system" { pub fn NetAlertRaise( AlertType: LPCWSTR, Buffer: LPVOID, BufferSize: DWORD, NET_API_STATUS; pub fn NetAlertRaiseEx( AlertType: LPCWSTR, VariableInfo: LPVOID, VariableInfoSize: DWORD, ServiceName: LPCWSTR,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Server APIs use shared::guiddef::GUID; use shared::lmcons::{LMCSTR, LMSTR, NET_API_STATUS, PARMNUM_BASE_INFOLEVEL, PATHLEN}; use shared::minwindef::{BOOL, BYTE, DWORD, LPBYTE, LPDWORD, ULONG}; use um::winnt::{BOOLEAN, LONG}; use um::winsvc::SERVICE_STATUS_HANDLE; extern "system" { pub fn NetServerEnum( servername: LMCSTR, level: DWORD, bufptr: *mut LPBYTE, prefmaxlen: DWORD, entriesread: LPDWORD, totalentries: LPDWORD, servertype: DWORD, domain: LMCSTR, resumehandle: LPDWORD, NET_API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constants used throughout the LAN Manager API header files. use shared::minwindef::DWORD; use um::winnt::{LPCWSTR, LPWSTR};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usize = 80; pub const LM20_SNLEN: DWORD = 15; pub const STXT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CP/IP specific information for use by WinSock2 compatible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andard WINNET Header File for WIN32 use shared::basetsd::ULONG_PTR; use shared::minwindef::{BOOL, DWORD, LPDWORD, LPHANDLE, LPVOID, WORD}; use shared::windef::HWND; use shared::winerror::{ ERROR_ACCESS_DENIED, ERROR_ALREADY_ASSIGNED, ERROR_ALREADY_INITIALIZED, ERROR_BAD_DEVICE, ERROR_BAD_DEV_TYPE, ERROR_BAD_NET_NAME, ERROR_BAD_PROFILE, ERROR_BAD_PROVIDER, ERROR_BAD_USERNAME, ERROR_BUSY, ERROR_CANCELLED, ERROR_CANNOT_OPEN_PROFILE, ERROR_CONNECTED_OTHER_PASSWORD, ERROR_CONNECTED_OTHER_PASSWORD_DEFAULT, ERROR_CONNECTION_UNAVAIL, ERROR_DEVICE_ALREADY_REMEMBERED, ERROR_DEVICE_IN_USE, 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mart Card class/port IOCTL codes. use shared::minwindef::{BYTE, DWORD, ULONG, WORD}; use um::winioctl::{FILE_ANY_ACCESS, FILE_DEVICE_SMARTCARD, METHOD_BUFFERED};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 pub use shared::ss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QoS definitions for NDIS components. use shared::minwindef::ULONG;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SCHANNEL Security Provider use shared::guiddef::GUID; use shared::minwindef::{BYTE, DWORD, PBYTE, WORD}; use shared::windef::HWND; use um::wincrypt::{ALG_ID, HCERTSTORE, HCRYPTPROV, PCCERT_CONTEXT, PCERT_NAME_BLOB}; use um::winnt::{HRESULT, LPWSTR, PVOID, WCHA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MIN SCHANNEL Security Provider use shared::guiddef::GUID; use shared::minwindef::{BOOL, DWORD}; use um::wincrypt::ALG_ID; use um::winnt::LPWSTR; pub const SECPKG_ATTR_ISSUER_LIST: DWORD = 0x50; pub const SECPKG_ATTR_REMOTE_CRED: DWORD = 0x51; pub const SECPKG_ATTR_LOCAL_CRED: DWORD = 0x52; pub const SECPKG_ATTR_REMOTE_CERT_CONTEXT: DWORD = 0x53; pub const SECPKG_ATTR_LOCAL_CERT_CONTEXT: DWORD = 0x54; pub const SECPKG_ATTR_ROOT_STORE: DWORD = 0x55; pub const SECPKG_ATTR_SUPPORTED_ALGS: DWORD = 0x56; pub const SECPKG_ATTR_CIPHER_STRENGTHS: DWORD = 0x57; pub const SECPKG_ATTR_SUPPORTED_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vides the Windows Networking WNNC_NET definitions to winnetwk.h and the IFS 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shared::basetsd::UINT32; use shared::minwindef::{BOOL, DWORD, HRGN, LPCVOID, LPVOID, UINT}; use shared::windef::HWND; use um::winnt::{HRESULT, ULONGLONG}; pub type DWM_FRAME_COUNT = ULONGLONG; pub type QPC_TIME = ULONGLONG; STRUCT!{#[repr(packed)] 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ctypes::c_int; use shared::basetsd::LONG_PTR; use shared::guiddef::GUID; use shared::minwindef::{ BOOL, BYTE, DWORD, INT, LPARAM, LPDWORD, LPINT, LPVOID, LPWORD, MAX_PATH, PDWORD, PULONG,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OLE Control interfaces use shared::winerror::{FACILITY_ITF, SEVERITY_ERROR, SEVERITY_SUCCESS}; use um::winnt::HRESULT;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SIP Provider Prototypes and Definitions use shared::guiddef::GUID; use shared::minwindef::{BOOL, BYTE, DWORD, LPVOID}; use um::mscat::{CRYPTCATMEMBER, CRYPTCATSTORE}; use um::wincrypt::{ CRYPT_ALGORITHM_IDENTIFIER, CRYPT_ATTRIBUTE_TYPE_VALUE, CRYPT_HASH_BLOB, HCRYPTP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Internet Security Catalog API Prototypes and Definitions use shared::guiddef::GUID; use shared::minwindef::DWORD; use um::mssip::SIP_INDIRECT_DATA; use um::wincrypt::{CRYPT_ATTR_BLOB, HCRYPTMSG, HCRYPTPROV}; use um::winnt::{HANDLE, LPWSTR};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ster include file for RPC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stypes.h use ctypes::{c_double, c_short, c_ushort, wchar_t}; use shared::guiddef::{GUID}; use shared::minwindef::{BYTE, DWORD, ULONG, USHORT, WORD}; use shared::ntdef::{LONG, LONGLONG, ULONGLONG}; use shared::wtypesbase::{FLAGGED_WORD_BLOB, OLECHAR}; ENUM!{enum VARENUM { VT_EMPTY = 0, VT_NULL = 1, VT_I2 = 2, VT_I4 = 3, VT_R4 = 4, VT_R8 = 5, VT_CY = 6, VT_DATE = 7, VT_BSTR = 8, VT_DISPATCH = 9, VT_ERROR = 10, VT_BOOL = 11, VT_VARIANT = 12, VT_UNKNOWN = 13, VT_DECIMAL = 14, VT_I1 = 16, VT_UI1 = 17, VT_UI2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incodec.h use ctypes::c_double; use shared::basetsd::{UINT32, ULONG_PTR}; use shared::dxgiformat::DXGI_FORMAT; use shared::dxgitype::{ DXGI_JPEG_AC_HUFFMAN_TABLE, DXGI_JPEG_DC_HUFFMAN_TABLE, DXGI_JPEG_QUANTIZATION_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type.h use shared::d3d9types::D3DCOLORVALUE; use shared::dxgiformat::DXGI_FORMAT; use shared::minwindef::{BOOL, BYTE, DWORD, UINT}; pub const DXGI_CPU_ACCESS_NONE: DWORD = 0; pub const DXGI_CPU_ACCESS_DYNAMIC: DWORD = 1; pub const DXGI_CPU_ACCESS_READ_WRITE: DWORD = 2; pub const DXGI_CPU_ACCESS_SCRATCH: DWORD = 3; pub const DXGI_CPU_ACCESS_FIELD: DWORD = 15; ENUM!{enum DXGI_USAGE { DXGI_USAGE_SHADER_INPUT = 1 &lt;;&lt;; (0 + 4), DXGI_USAGE_RENDER_TARGET_OUTPUT = 1 &lt;;&lt;; (1 + 4), DXGI_USAGE_BACK_BUFFER = 1 &lt;;&lt;; (2 + 4), DXGI_USAGE_SHARED = 1 &lt;;&lt;; (3 + 4), DXGI_USAGE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4.h use ctypes::c_void; use shared::basetsd::UINT64; use shared::dxgi1_2::{IDXGIAdapter2, IDXGIAdapter2Vtbl}; use shared::dxgi1_3::{ IDXGIFactory3, IDXGIFactory3Vtbl, IDXGIOutput3, IDXGIOutput3Vtbl, IDXGISwapChain2, IDXGISwapChain2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3.h use ctypes::c_void; use shared::dxgi::{IDXGIOutput, IDXGIResource}; use shared::dxgi1_2::{ DXGI_SWAP_CHAIN_DESC1, IDXGIDevice2, IDXGIDevice2Vtbl, IDXGIFactory2, IDXGIFactory2Vtbl, IDXGIOutput1, IDXGIOutput1Vtbl, IDXGISwapChain1, IDXGISwapChain1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2.h use ctypes::c_void; use shared::basetsd::SIZE_T; use shared::dxgi::{ DXGI_MAPPED_RECT, DXGI_SWAP_EFFECT, IDXGIAdapter1, IDXGIAdapter1Vtbl, IDXGIDevice1, IDXGIDevice1Vtbl, IDXGIFactory1, IDXGIFactory1Vtbl, IDXGIObject, IDXGIObjectVtbl, IDXGIOutput, IDXGIOutputVtbl, IDXGIResource, IDXGIResourceVtbl, IDXGISurface1, IDXGISurface1Vtbl, IDXGISwapChain, IDXGISwapChain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h use ctypes::c_void; use shared::basetsd::{SIZE_T, UINT64}; use shared::dxgiformat::DXGI_FORMAT; use shared::dxgitype::{ DXGI_GAMMA_CONTROL, DXGI_GAMMA_CONTROL_CAPABILITIES, DXGI_MODE_DESC, DXGI_MODE_ROTATION, DXGI_SAMPLE_DESC, DXGI_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mon.h use shared::basetsd::{UINT32}; use shared::dxgiformat::DXGI_FORMAT; use shared::minwindef::{FLOAT}; use shared::windef::{POINT, RECT};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3dcommon.h use shared::basetsd::SIZE_T; use shared::minwindef::{LPCVOID, LPVOID, UINT}; use um::unknwnbase::{IUnknown, IUnknownVtbl}; use um::winnt::{HRESULT, LPCSTR};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basetypes.h use shared::d3d9types::D3DCOLORVALUE; FIXME: Remove in next major version pub use um::dcommon::{ D2D1_MATRIX_3X2_F, D2D1_POINT_2F, D2D1_POINT_2L, D2D1_POINT_2U, D2D1_RECT_F, D2D1_RECT_L, D2D1_RECT_U, D2D1_SIZE_F, D2D1_SIZE_U, D2D_MATRIX_3X2_F, D2D_MATRIX_4X3_F, D2D_MATRIX_4X4_F, D2D_MATRIX_5X4_F, D2D_POINT_2F, D2D_POINT_2L, D2D_POINT_2U, D2D_RECT_F, D2D_RECT_L, D2D_RECT_U, D2D_SIZE_F, D2D_SIZE_U, D2D_VECTOR_2F, D2D_VECTOR_3F, D2D_VECTOR_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AIdl.h use shared::basetsd::ULONG_PTR; use shared::guiddef::{GUID, IID, REFGUID, REFIID}; use shared::minwindef::{BOOL, BYTE, DWORD, FLOAT, INT, UINT, ULONG, USHORT, WORD}; use shared::rpcndr::byte; use shared::wtypes::{ BSTR, CY, DATE, DECIMAL, VARIANT_BOOL, VARTYPE, VT_BSTR, VT_DISPATCH, VT_ERROR, VT_I1, VT_I2, VT_I4, VT_I8, VT_RECORD, VT_RESERVED, VT_UNKNOWN, VT_VARIANT, wireB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s to make things easier to define macro_rules! DECLARE_HANDLE { name:ident, $inner:ident) =&gt; { pub enum $inner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 APIs, window message crackers, and control APIs use ctypes::{c_int, c_short}; use shared::minwindef::{DWORD, HIWORD, LOWORD, LPARAM}; 1233 inline]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M procedure declarations, constant definitions and macros use shared::basetsd::DWORD_PTR; use shared::minwindef::{BYTE, DWORD, UINT, WORD}; use shared::mmreg::WAVEFORMATEX; use um::winnt::{LPSTR, WCHAR}; 109 (Win 7 SDK) pub type MMVERSION = UINT; pub type MMRESULT = UINT; STRUCT!{#[repr(packed)] struct MMTIME_smpte { hour: BYTE, min: BYTE, sec: BYTE, frame: BYTE, fps: BYTE, dummy: BYTE, pad: [BYT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SA Policy Lookup API use shared::guiddef::{GUID}; use shared::minwindef::{ULONG, USHORT}; use shared::ntdef::NTSTATUS; use um::winnt::{ACCESS_MASK, HANDLE, LONG, PCHAR, PSID, PVOID, PWSTR, SID_NAME_USE};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the Windows Property Sheet Pages use ctypes::{c_int, c_short}; use shared::basetsd::INT_PTR; use shared::minwindef::{BOOL, DWORD, HINSTANCE, LPARAM, LPVOID, LRESULT, UINT, WPARAM}; use shared::windef::{HBITMAP, HICON, HPALETTE, HWND}; use um::winnt::{HANDLE, LPCSTR, LPCWSTR}; use um::winuser::{DLGPROC, LPCDLGTEMPLATEA, NMHDR, WM_USER}; pub enum PSP {} pub type HPROPSHEETPAGE = *mut PSP; FN!{stdcall LPFNPSPCALLBACKA( hwnd: HWND, uMsg: UINT, ppsp: *mut PROPSHEETPAGEA, UINT} FN!{stdcall LPFNPSPCALLBACKW( hwnd: HWND, uMsg: UINT, ppsp: *mut PROPSHEETPAGEW, UINT}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Pv4 Internet address use shared::minwindef::{UCHAR, ULONG, USHORT};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 file for the Service Control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TTP API specification use shared::guiddef::GUID; use shared::minwindef::{DWORD, PUCHAR, PULONG, UCHAR, ULONG, USHORT}; use shared::sspi::SECURITY_STATUS; use shared::ws2def::{PSOCKADDR, SOCKADDR_STORAGE}; use um::minwinbase::{LPOVERLAPPED, PSECURITY_ATTRIBUTES}; use um::winnt::{ ANYSIZE_ARRAY, BOOLEAN, HANDLE, PCHAR, PCSTR, PCWSTR, PHANDLE, PSECURITY_DESCRIPTOR, PVOID, PWCHAR, PWSTR, ULARGE_INTEGER, U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unction prototypes for Windows Error Reporting (WER) use shared::minwindef::{DWORD, PDWORD}; use um::winnt::{HANDLE, HRESULT, PCWSTR, PVOID};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X Typography Services public API definitions. use ctypes::c_void; use shared::basetsd::{INT16, INT32, UINT16, UINT32, UINT64, UINT8}; use shared::guiddef::REFIID; use shared::minwindef::{BOOL, BYTE, FILETIME, FLOAT}; use shared::windef::{COLORREF, HDC, HMONITOR, RECT, SIZE}; use shared::winerror::SEVERITY_ERROR; use um::d2d1::ID2D1SimplifiedGeometrySink; use um::dcommon::DWRITE_MEASURING_MODE; use um::unknwnbase::{IUnknown, IUnknownVtbl}; use um::wingdi::LOGFONTW; use um::winnt::{HRESULT, WCHAR}; ENUM!{enum DWRITE_FONT_FILE_TYPE { DWRITE_FONT_FILE_TYPE_UNKNOWN, DWRITE_FONT_FILE_TYPE_CFF,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include file use shared::basetsd::UINT32; use shared::d3d9caps::{D3DCAPS9, D3DCONTENTPROTECTIONCAPS, D3DOVERLAYCAPS}; use shared::d3d9types::{ D3DADAPTER_IDENTIFIER9, D3DAUTHENTICATEDCHANNELTYPE, D3DAUTHENTICATEDCHANNEL_CONFIGURE_OUTPUT, D3DBACKBUFFER_TYPE, D3DBOX, D3DCLIPSTATUS9, D3DCOLOR, D3DCOMPOSERECTSOP, D3DCUBEMAP_FACES, D3DDEVICE_CREATION_PARAMETERS, D3DDEVTYPE, D3DDISPLAYMODE, D3DDISPLAYMODEEX, D3DDISPLAYMODEFILTER, D3DDISPLAYROTATION, D3DENCRYPTED_BLOCK_INFO, D3DFORMAT, D3DGAMMARAMP, D3DINDEXBUFFER_DESC, D3DLIGHT9, D3DLOCKED_BOX, D3DLOCKED_RECT, D3DMATERIAL9, D3D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service provider. use ctypes::{c_char, c_int, c_long, c_uint}; use shared::basetsd::{DWORD_PTR, PDWORD_PTR, ULONG_PTR}; use shared::guiddef::{GUID, LPGUID}; use shared::minwindef::{ BOOL, DWORD, INT, LPARAM, LPDWORD, LPHANDLE, LPINT, LPVOID, PBYTE,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2 DLL and WinSock 2 applications. use ctypes::{ uint32, __uint64, c_char, c_double, c_float, c_int, c_long, c_short, c_uchar, c_uint, c_ulong, c_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for the user environment API use shared::minwindef::{BOOL, DWORD, LPDWORD, LPVOID, PHKEY}; use um::winnt::{ HANDLE, HRESULT, LPCSTR, LPCWSTR, LPSTR, LPWSTR, PCWSTR, PSID, PSID_AND_ATTRIBUTES,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and prototypes for the Net setup apis use shared::lmcons::NET_API_STATUS; use shared::minwindef::{BYTE, DWORD, PBYTE, PDWORD, ULONG}; use um::wincrypt::PCCERT_CONTEXT; use um::winnt::{HRESULT, LPCWSTR, LPWSTR, PVOID};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the process snapshot API use ctypes::c_void; use shared::basetsd::ULONG_PTR; use shared::minwindef::DWORD; use um::winnt::HANDLE; ENUM!{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types and keys for the Plug and Play Device Property API use shared::guiddef::{GUID, IsEqualGUID}; use shared::minwindef::ULONG; use um::winnt::{CHAR, PCWSTR, PVOID};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backup interfaces. use ctypes::c_void; use shared::guiddef::IID; use shared::minwindef::{BOOL, BYTE, DWORD, UINT}; use shared::wtypes::BSTR; use um::unknwnbase::{IUnknown, IUnknownVtbl}; use um::vss::{ IVssAsync, IVssEnumObject, VSS_BACKUP_TYPE, VSS_ID, VSS_OBJECT_TYPE, VSS_PWSZ, VSS_RESTORE_TYPE, VSS_ROLLFORWARD_TYPE, VSS_SNAPSHOT_PROP, VSS_WRITER_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bgHelp include file use shared::basetsd::{DWORD64, PDWORD64, ULONG64}; use shared::guiddef::GUID; use shared::minwindef::{ BOOL, DWORD, HMODULE, LPDWORD, PDWORD, PUCHAR, PULONG, UCHAR,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use shared::minwindef::{BOOL, BYTE, DWORD, LPVOID}; use shared::windef::HWND; use um::wincrypt::DATA_BLOB; use um::winnt::{LPCWSTR, LPWSTR, PSID, PVOID}; pub const szFORCE_KEY_PROTECTION: &amp;'static str = "ForceKeyProtection"; pub const dwFORCE_KEY_PROTECTION_DISABLED: DWORD = 0x0; pub const dwFORCE_KEY_PROTECTION_USER_SELECT: DWORD = 0x1; pub const dwFORCE_KEY_PROTECTION_HIGH: DWORD = 0x2;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This header file provides the definitions and symbols necessary for an Application or Smart Card Service Provider to access the Smartcard Subsystem. use shared::basetsd::ULONG_PTR; use shared::guiddef::{LPCGUID, LPGUID}; use shared::minwindef::{BOOL, BYTE, DWORD, LPBYTE, LPCVOID, LPDWORD, LPVOID, PBYTE}; use shared::rpcdce::UUID; use shared::windef::{HICON, HWND}; use um::winnt::{CHAR, HANDLE, LONG, LPCSTR, LPCWSTR, LPSTR, LPWSTR, PVOID, WCHAR}; use um::winsmcrd::{LPCSCARD_IO_REQUEST, LPSCARD_IO_REQUEST}; pub type LPCBYTE = *const BYTE; pub type SCARDC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Sound procedure declarations, constant definitions and macros use shared::guiddef::{GUID, LPCGUID, LPGUID}; use shared::minwindef::{DWORD, LPDWORD, LPLONG, LPVOID}; use shared::windef::HWND; use shared::winerror::{E_FAIL, S_OK}; use um::mmsystem::{LPCWAVEFORMATEX, LPWAVEFORMATEX}; use um::unknwnbase::{IUnknown, IUnknownVtbl, LPUNKNOWN}; use um::winnt::{HRESULT, LONG}; DEFINE_GUID!{CLSID_DirectSound, 0x47d4d946, 0x62e8, 0x11cf, 0x93, 0xbc, 0x44, 0x45, 0x53, 0x54, 0x00, 0x00} DEFINE_GUID!{CLSID_DirectSound8, 0x3901cc3f, 0x84b5, 0x4fa4, 0xba, 0x35, 0xaa, 0x81, 0x72, 0xb8, 0xa0, 0x9b} DEFINE_GUID!{C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API Prototypes and Definitions use ctypes::{c_int, c_uchar, c_uint, c_void}; use shared::basetsd::ULONG_PTR; use shared::bcrypt::BCRYPT_KEY_HANDLE; use shared::guiddef::{GUID, LPCGUID}; use shared::minwindef::{ BOOL, BYTE, DWORD, FALSE, FILETIME, HKEY, HMODULE, LPFILETIME, LPVOID, PBYTE, PDWORD, PFILETIME, TRUE,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re definitions for the Winsock2 specification use ctypes::{__int64, c_char, c_int, c_long, c_short, c_void}; use shared::basetsd::SIZE_T; use shared::guiddef::LPGUID; use shared::inaddr::IN_ADDR; use shared::minwindef::{DWORD, INT, UCHAR, ULONG, USHORT}; use um::winnt::{CHAR, HANDLE, LONG, PROCESSOR_NUMBER, PWSTR}; use vc::vcruntime::size_t; pub type ADDRESS_FAMILY = USHORT; pub const AF_UNSPEC: c_int = 0; pub const AF_UNIX: c_int = 1; pub const AF_INET: c_int = 2; pub const AF_IMPLINK: c_int = 3; pub const AF_PUP: c_int = 4; pub const AF_CHAOS: c_int = 5; pub const AF_NS: c_int = 6; pub const AF_IPX: c_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tains public interfaces to query the network roles of workstations, servers, and DCs use shared::guiddef::GUID; use shared::minwindef::{DWORD, PBYTE, ULONG}; use um::winnt::{LPCWSTR, LPWSTR, PVOID};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uthentication API Prototypes and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imezone-l1 use shared::minwindef::{BOOL, DWORD, FILETIME, LPDWORD, LPFILETIME, USHORT}; use um::minwinbase::{LPSYSTEMTIME, SYSTEMTIME}; use um::winnt::{BOOLEAN, LONG, WCHAR};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hreadpool-l1. use shared::basetsd::ULONG_PTR; use shared::minwindef::{BOOL, DWORD, HMODULE, PFILETIME, ULONG}; use um::minwinbase::PCRITICAL_SECTION; use um::winnt::{ HANDLE, PTP_CALLBACK_ENVIRON, PTP_CALLBACK_INSTANCE, PTP_CLEANUP_GROUP, PTP_IO, PTP_POOL, PTP_POOL_STACK_INFORMATION, PTP_SIMPLE_CALLBACK, PTP_TIMER, PTP_TIMER_CALLBACK, PTP_WAIT, PTP_WAIT_CALLBACK, PTP_WORK, PTP_WORK_CALLBACK,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sinfo-l1. use shared::basetsd::DWORD_PTR; use shared::minwindef::{ BOOL, BYTE, DWORD, LPDWORD, LPFILETIME, LPVOID, PBOOL, PDWORD,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nch-l1 use shared::basetsd::SIZE_T; use shared::minwindef::{BOOL, DWORD, LPLONG, LPVOID, PBOOL, ULONG}; use um::minwinbase::{ LPCRITICAL_SECTION, LPSECURITY_ATTRIBUTES, PCRITICAL_SECTION, PREASON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memory-l1-1-0 use ctypes::c_void; use shared::basetsd::{PSIZE_T, PULONG_PTR, SIZE_T, ULONG64, ULONG_PTR}; use shared::minwindef::{ BOOL, DWORD, LPCVOID, LPDWORD, LPVOID, PBOOL, PDWORD, PULONG,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libraryloader-l1 use ctypes::c_int; use shared::basetsd::LONG_PTR; use shared::minwindef::{ BOOL, DWORD, FARPROC, HGLOBAL, HINSTANCE, HMODULE, HRSRC, LPVOID, UIN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heap-l1 use shared::basetsd::{PSIZE_T, SIZE_T}; use shared::minwindef::{BOOL, DWORD, LPCVOID, LPVOID}; use um::minwinbase::LPPROCESS_HEAP_ENTRY; use um::winnt::{HANDLE, HEAP_INFORMATION_CLASS, PHANDLE, PVOID};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file-l1 use shared::minwindef::{ BOOL, DWORD, FILETIME, LPCVOID, LPDWORD, LPFILETIME, LPVOID, PDWORD, PUCHAR, UCHAR,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errorhandling-l1 use shared::basetsd::ULONG_PTR; use shared::minwindef::{BOOL, DWORD, LPDWORD, UINT, ULONG}; use um::winnt::{ EXCEPTION_POINTERS, LONG, LPCSTR, LPCWSTR, PCONTEXT, PEXCEPTION_RECORD, PVECTORED_EXCEPTION_HANDLER,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32-Bit Common Dialog APIs use ctypes::{c_short, c_void}; use shared::basetsd::UINT_PTR; use shared::minwindef::{ BOOL, DWORD, HGLOBAL, HINSTANCE, INT, LPARAM, LPVOID, LRESULT,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LPVOID, ULONG}; use shared::ntdef::{BOOLEAN, HANDLE, LPCWSTR}; use um::minwinbase::LPSECURITY_ATTRIBUTES; use um::winnt::PSID; pub const PRIVATE_NAMESPACE_FLAG_DESTROY: ULONG = 0x00000001; extern "system" { pub fn CreatePrivateNamespaceW( lpPrivateNamespaceAttributes: LPSECURITY_ATTRIBUTES, lpBoundaryDescriptor: LPVOID, lpAliasPrefix: LPCWSTR, HANDLE; pub fn OpenPrivateNamespaceW( lpBoundaryDescriptor: LPVOID, lpAliasPrefix: LPCWSTR, HANDLE; pub fn ClosePrivateNamespace( Handle: HANDLE, Flags: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LMSTR, NET_API_STATUS}; use shared::minwindef::{BOOL, DWORD, LPBYTE, LPDWORD}; use um::winnt::LPCWSTR; extern "system" { pub fn NetWkstaGetInfo( servername: LMSTR, level: DWORD, bufptr: *mut LPBYTE, NET_API_STATUS; pub fn NetWkstaSetInfo( servername: LMSTR, level: DWORD, buffer: LPBYTE, parm_err: LPDWORD, NET_API_STATUS; pub fn NetWkstaUserGetInfo( reserved: LMSTR, level: DWORD, bufptr: *mut LPBYTE, NET_API_STATUS; pub fn NetWkstaUserSetInfo( reserved: LM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NET_API_STATUS; use shared::minwindef::{DWORD, LPBYTE}; use um::winnt::{LARGE_INTEGER, LPCWSTR}; extern "system" { pub fn NetStatisticsGet( ServerName: LPCWSTR, Service: LPCWSTR, Level: DWORD, Options: DWORD, Buffer: *mut LPBYTE,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guiddef::{GUID, REFIID}; use shared::minwindef::{DWORD, LPARAM, LPVOID, UINT}; use shared::winerror::{ERROR_NOT_FOUND, ERROR_UNSUPPORTED_TYPE, HRESULT_FROM_WIN32}; use shared::wtypes::PROPERTYKEY; use um::propidl::PROPVARIANT; use um::propsys::IPropertyStore; use um::unknwnbase::{IUnknown, IUnknownVtbl}; use um::winnt::{HRESULT, LPCWSTR, LPWSTR}; pub const E_NOTFOUND: HRESULT = HRESULT_FROM_WIN32(ERROR_NOT_FOUND); pub const E_UNSUPPORTED_TYPE: HRESULT = HRESULT_FROM_WIN32(ERROR_UNSUPPORTED_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float; use shared::basetsd::{UINT32, UINT64}; use shared::guiddef::{LPCGUID, REFIID}; use shared::minwindef::{BYTE, DWORD, LPVOID}; use shared::mmreg::WAVEFORMATEX; use shared::winerror::{FACILITY_AUDCLNT, SEVERITY_ERROR, SEVERITY_SUCCESS}; use shared::wtypesbase::SCODE; use um::audiosessiontypes::AUDCLNT_SHAREMODE; use um::strmif::REFERENCE_TIME; use um::unknwnbase::{IUnknown, IUnknownVtbl}; use um::winnt::{HANDLE, HRESULT}; 1627 pub const AUDCLNT_E_NOT_INITIALIZED: HRESULT = AUDCLNT_ERR!(0x001); pub const AUDCLNT_E_AL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ock2 Extension for TCP/IP protocols use ctypes::c_int; use shared::guiddef::LPGUID; use shared::minwindef::{DWORD, INT, LPHANDLE, ULONG}; use shared::mstcpip::{ SOCKET_PEER_TARGET_NAME, SOCKET_SECURITY_QUERY_INFO, SOCKET_SECURITY_QUERY_TEMPLATE, SOCKET_SECURITY_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ersion management functions, types, and definitions use ctypes::c_void; use shared::minwindef::{BOOL, DWORD, LPCVOID, LPVOID, PUINT}; use um::winnt::{LPCSTR, LPCWSTR, LPSTR, LPWSTR}; extern "system" { pub fn GetFileVersionInfoSizeA( lptstrFilename: LPCSTR, lpdwHandle: *mut DWORD, DWORD; pub fn GetFileVersionInfoSizeW( lptstrFilename: LPCWSTR, lpdwHandle: *mut DWORD, DWORD; pub fn GetFileVersionInfoA( lptstrFilename: LPCSTR, dwHandle: DWORD, dwLen: DWORD, lpData: *mut c_void, BOOL; pub fn GetF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DAV specific functions that are exposed to the user use shared::minwindef::{BOOL, DWORD, LPDWORD, PBYTE, PULONG, ULONG}; use um::winnt::{HANDLE, LPCWSTR, LPWSTR, PVOID, PWSTR}; pub type OPAQUE_HANDLE = DWORD; STRUCT!{struct DAV_CALLBACK_AUTH_BLOB { pBuffer: PVOID, ulSize: ULONG, ulTyp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Microsoft-specific extensions to the core Winsock definitions. use ctypes::wchar_t; use shared::basetsd::{UINT32, UINT64, ULONG64}; use shared::guiddef::GUID; use shared::in6addr::IN6_ADDR; use shared::inaddr::IN_ADDR; use shared::minwindef::{DWORD, PULONG, PUSHORT, UCHAR, ULONG, USHORT}; use shared::ws2def::{ INADDR_ANY, INADDR_BROADCAST, INADDR_NONE, IOC_IN, IOC_INOUT, IOC_OUT, IOC_VENDOR, SOCKADDR_IN, SOCKADDR_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r, NetUserModals, NetGroup, NetAccess, and NetLogon API. use shared::basetsd::PDWORD_PTR; use shared::lmcons::{ENCRYPTED_PWLEN, NET_API_STATUS, PARMNUM_BASE_INFOLEVEL, PWLEN}; use shared::minwindef::{BOOL, BYTE, DWORD, FILETIME, LPBYTE, LPDWORD, LPVOID, PBYTE, ULONG}; use um::winnt::{BOOLEAN, LONG, LPCWSTR, LPWSTR, PSID, PVOID, PZPWSTR, SID_NAME_USE}; extern "system" { pub fn NetUserAdd( servername: LPCWSTR, level: DWORD, buf: LPBYTE, parm_err: LPDWORD, NET_API_STATUS; pub f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 API use shared::lmcons::{LMSTR, NET_API_STATUS}; use shared::minwindef::{DWORD, LPBYTE, LPDWORD, PBYTE, ULONG}; use um::winnt::LPWSTR; extern "system" { pub fn NetUseAdd( servername: LPWSTR, level: DWORD, buf: LPBYTE, parm_err: LPDWORD, NET_API_STATUS; pub fn NetUseDel( UncServerName: LMSTR, UseName: LMSTR, ForceCond: DWORD, NET_API_STATUS; pub fn NetUseEnum( UncServerName: LMSTR, Level: DWORD, BufPtr: *mut L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Service API use ctypes::{c_long}; use shared::lmcons::NET_API_STATUS; use shared::minwindef::{DWORD, LPBYTE, LPDWORD}; use um::winnt::{LPCWSTR, LPWSTR}; STRUCT!{struct SERVICE_INFO_0 { svc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rvice Provider Order use ctypes::c_int; use shared::guiddef::LPGUID; use shared::minwindef::{DWORD, LPDWORD}; extern "system" { pub fn WSCWriteProviderOrder( lpwdCatalogEntryId: LPDWORD, dwNumberOfEntries: DWORD,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HELL.DLL functions, types, and definitions use ctypes::{__int64, c_int, c_void}; use shared::basetsd::{DWORD_PTR, UINT_PTR}; use shared::guiddef::{GUID, REFIID}; use shared::minwindef::{ BOOL, DWORD, FILETIME, HINSTANCE, HKEY, INT, LPARAM, LPVOID, MAX_PATH,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h use ctypes::c_void; use shared::basetsd::{UINT32, UINT64}; use shared::dxgi::IDXGISurface; use shared::guiddef::REFIID; use shared::minwindef::{BOOL, DWORD, FLOAT}; use shared::windef::{HDC, HWND, RECT}; use um::d2dbasetypes::{ D2D_COLOR_F, D2D_MATRIX_3X2_F, D2D_POINT_2F, D2D_POINT_2U, D2D_RECT_F, D2D_RECT_U, D2D_SIZE_F, D2D_SIZ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ktmw32. use shared::guiddef::LPGUID; use shared::minwindef::{BOOL, DWORD}; use um::minwinbase::LPSECURITY_ATTRIBUTES; use um::winnt::{HANDLE, LPWSTR}; extern "system" { pub fn CreateTransaction( lpTransactionAttributes: LPSECURITY_ATTRIBUTES, UOW: LPGUID, CreateOptions: DWORD, IsolationLevel: DWORD, IsolationFlags: DWORD, Timeout: DWORD, Description: LPWSTR, HANDLE; pub fn OpenTransaction(); pub fn CommitTransaction( TransactionHandle: HANDLE, BOOL; pub fn CommitTransactionAsync();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Language Runtime Debugging Symbol Reader/Writer/Binder Interfaces use shared::basetsd::ULONG32; use um::objidlbase::IStream; use um::unknwnbase::{IUnknown, IUnknownVtbl}; use um::winnt::{HRESULT, WCHAR};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processthreads-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This is a GENERATED file, see //zircon/system/host/sysgen. The license governing this file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r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azy-static.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 and rawpoin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l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shish Myles. This software is dual-licensed under the [MIT](LICENSE-MIT) and Apache 2.0](LICENSE-APACHE)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endan Zabaraus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Optimal Computing (NZ) Ltd. Licensed under the MIT license.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lgebra Developers. For a full listing of the authors, refer to the AUTHORS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Algebr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ompiler-builtin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rld Wide Web Consortium, (Massachusetts =--&gt; Institute of Technology, European Research Consortium for =--&gt; Informatics and Mathematics (ERCIM), Keio University). =--&gt; All Rights Reserved. =--&gt; See http://www.w3.org/Consortium/Lega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Ulrik Sverdrup "bluss"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ervo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ragoș Tise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lad Na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e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oug Tan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evin B. Kna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cn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tor Breken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inapi-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unreachabl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uick-erro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in Lö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ny G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tłomiej Kam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hish My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Ga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Optimal Computing (NZ)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imon Sapin</w:t>
      </w:r>
    </w:p>
    <w:p>
      <w:pPr>
        <w:pStyle w:val="Normal"/>
        <w:spacing w:lineRule="exact" w:line="420"/>
        <w:rPr/>
      </w:pPr>
      <w:r>
        <w:rPr>
          <w:rFonts w:cs="Arial" w:ascii="Arial" w:hAnsi="Arial"/>
          <w:color w:val="000000"/>
          <w:sz w:val="20"/>
          <w:szCs w:val="20"/>
          <w:shd w:fill="FFFFFF" w:val="clear"/>
        </w:rPr>
        <w:t>Copyright (c) 2014--2017, Kang Seongho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ho Lurie-Gre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ng S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S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Gtk-r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ébastien Croz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Adapted from 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John Colandu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nd from soup-u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pavasileiou Dimit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ert Staudinger &lt;;robert.stauding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aleb Moore &lt;;c.moore@student.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DWRITE_INFORMATIONAL_STRING_VERSION_STRINGS, DWRITE_INFORMATIONAL_STRING_TRADEMARK, DWRITE_INFORMATIONAL_STRING_MANUFACTURER, DWRITE_INFORMATIONAL_STRING_DESIGNER, DWRITE_INFORMATIONAL_STRING_DESIGNER_URL, DWRITE_INFORMATIONAL_STRING_DESCRIPTION, DWRITE_INFORMATIONAL_STRING_FONT_VENDOR_URL, DWRITE_INFORMATIONAL_STRING_LICENSE_DESCRIPTION, DWRITE_INFORMATIONAL_STRING_LICENSE_INFO_URL, DWRITE_INFORMATIONAL_STRING_WIN32_FAMILY_NAMES, DWRITE_INFORMATIONAL_STRING_WIN32_SUBFAMILY_NAMES, DWRITE_INFORMATIONAL_STRING_PREFERRED_FAMILY_NAMES, DWRITE_INFORMATIONAL_STRING_PREFERRED_SUBFAMILY_NAMES, DWRITE_INFORMATIONAL_STRING_SAMPLE_TEXT, DWRITE_INFORMATIONAL_STRING_FULL_NAME, DWRITE_INFORMATIONAL_STRING_POSTSCRIPT_NAME, DWRITE_INFORMATIONAL_STRING_POSTSCRIPT_CID_NAME, DWRITE_INFORMATIONAL_STRING_WWS_FAMILY_NAME, DWRITE_INFORMATIONAL_STRING_DESIGN_SCRIPT_LANGUAGE_TAG, DWRITE_INFORMATIONAL_STRING_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e4b0a1dec99ad1650a16b9b04fefd650c48af75f3477c5538a9a309996ecd417","Gir.toml":"9e97eebec7f76ed139fd2d1776621ee467ab025b31ef2f929b07917484e94cad","LGPL":"d245807f90032872d1438d741ed21e2490e1175dc8aa3afa5ddb6c8e529b58e5","LICENSE":"cab4b590b1ecd9203034206ad4a6be920dca88d5ae5214f85ff13bd5f8c33bcf","Makefile":"77ad76255b11778911862539c2b5e763db31e4df92ff5f0beeb153ef19a15035","README.md":"45a039d1061d03cdfaf5eb810dbe84e78d856c3682d8289a31d4c4b369974d0a","appveyor.yml":"294415e1133af076b741459b0eccf08d930db78b4d1bac8cbffa1524ef4fe3e3","src/auto/alias.rs":"be298728009a39c9e96048d174be534d6d2d51783ce062349d0cc122e36f0326","src/auto/checksum.rs":"217e375d5ba3dd8988b94c641b95128133f18c13452ec568102a0f2943fcdfda","src/auto/constants.rs":"23a8ad90b516566a91aefe25088c190fa650c9b724361345615c461c683f2a54","src/auto/date_time.rs":"19633701b738f08a5a23ea161caac9c769464c685759543899465c3bbf431908","src/auto/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ca7e19c71a0433f3140f8d36604d0e17e4034c33c2c82efeb8a1907302cf6343","Gir.toml":"9579bebc4021065488ff782a974b6fbb64e6866f8cd9f4891a3dacb5073fcb30","LGPL":"d245807f90032872d1438d741ed21e2490e1175dc8aa3afa5ddb6c8e529b58e5","LICENSE":"cab4b590b1ecd9203034206ad4a6be920dca88d5ae5214f85ff13bd5f8c33bcf","Makefile":"f3c5fc6732e420fccd1ce9c30712d47fa20bca4f25fbf124ba03d7d97733a8db","README.md":"4d540e3341e37931145f85e9a168c24d4e0192b45fb9e22748cc271b6c840b8f","appveyor.yml":"8770943ab4659f00eba2794ecbeb10178e148e9ee6796e796f71e9e4802f9343","src/attr_class.rs":"8e733a4f67c6f616a236bbba15fdc32608aa72a609893ddfe9049b214e929ae0","src/attr_list.rs":"39e83a4e1b937ad9c94cad27f4e40aba60d856c317bacdefb17e43540cf58fb5","src/attribute.rs":"c7373d2e18e9b2d1f3344738b531d17b86be844886509e454f43f3eb4a94548d","src/auto/alias.rs":"9c0669a005968545ceff0a81dcc5cb3fc4f68e3e798f9acda93e5abc5a883584","src/auto/attr_list.r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55660186953937b12521629aaba95d9bf1c12b0f08f76a6fb6cf8328b5f45c88","Cargo.toml":"0a3e8166ef424810dc1e41d17ee5e0a5c6121c3191f7600bae4d675ae717d51d","LICENSE":"cab4b590b1ecd9203034206ad4a6be920dca88d5ae5214f85ff13bd5f8c33bcf","README.md":"15fea90119a1a25ccb73fb98b1c145badeb5c94d7cf37a9831dea6b211399b78","appveyor.yml":"a862f279a409835b8203a2071c8af18868dfb2518ff46cf216a96e5969a7ed6d","build.rs":"90d7e8f2f0907fc91c29597d9451fd17924c0343c3caadfc4c5f8e1e7450486f","src/context.rs":"6aebd36835f8e96377257f1cd74db4e49fec817d52b46c4a8fb64db72d829df3","src/error.rs":"9d448da272ed19d38ce96bd6a5cce5481829ca4ff9e4dc9ee9b9ab495fc288bc","src/font/font_face.rs":"567951b178b5fe375a9b6cc9b1a900b5dc9a85ac8be01ab57ad39c4cd0427f21","src/font/font_options.rs":"45bbd05ecf8b072c64a8830fb32cf80309c8a5ec123e34aee70457fdcc17158b","src/font/mod.rs":"4713ddcf7092d8148625acb0c51e0e17ab3b6a95edbfec9fb8d5b8eb012fe9d4","src/font/scaled_font.rs":"7d556c87e73af05fc4ade9aaa7b9d039b1b6ff485c723d4baf8bd4fd4f2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aafcae4002bee71546a6aa40a97b9124a69f169ee7e3a9e3262338e32b4c2b9b","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fc72304796d0818e357ead4e000d19c9c174ab23dc11093ac919054d20a6a7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3c986dc1e4bf274721f92020fed64b0314ac8f3e0149ca4ae72c8694935d0482","LICENSE-APACHE":"a60eea817514531668d7e00765731449fe14d059d3249e0bc93b36de45f759f2","LICENSE-MIT":"7b63ecd5f1902af1b63729947373683c32745c16a10e8e6292e2e2dcd7e90ae0","README.md":"03829a3c35812ff0bbf047fd156bde5f7d5cc55b5dd67c0a95ede6009f8b5f11","scripts/unicode.py":"ba4b17f8715364e2a06e28f26c46a840757891716a835fce1663370c774dc570","src/lib.rs":"38c44436eac069bd8d11203f31ecfef8adfe92da1fce19ba00bdd25aa3fbbe20","src/tables.rs":"2f8eaf78bdab8e67108211c2617a3ea96d0eed259f9bdd9d78814af00601d32c","src/tests.rs":"b8ca0b224a70f0c12ae5f533c25f8ee1c6a445a6e615d64027f486b8e100f7f2"},"package":"882386231c45df4700b275c7ff55b6f3698780a650026380e72dabe76fa465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1be08526c07c40136071faf603a382456ad1a6bafbb45d9ace01c52b50a9a55c","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8c1f860d7d29cf02cb2f3f359fd35991af3d30bac52c57d265a3c461074cb4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 Licensed under the MIT license, see the LICENSE file or &lt;;http://opensource.org/licenses/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whitespace() =&gt; { is not a whitespace, so `c != '%'` is redundant let nextspec = self.remainder.find(|c: char| !c.is_whitespace()) unwrap_or_else(|| self.remainder.len()); assert!(nextspec &gt; 0); let item = sp!(&amp;self.remainder[..nextspec]); self.remainder = &amp;self.remainder[nextspec..]; Some(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7F}' =&gt; syntax::is_word_byte(c as u8), None | Some(_) =&g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bc</w:t>
        <w:tab/>
        <w:t>(0,3)(0,1)(1,2)(2,3) BE</w:t>
        <w:tab/>
        <w:t>xxx xxx</w:t>
        <w:tab/>
        <w:t>(0,3) E1</w:t>
        <w:tab/>
        <w:t>(^|[ (,;])((([Ff]eb[^ ]* *|0*2/|\* */?)0*[6-7]))([^0-9]|$)</w:t>
        <w:tab/>
        <w:t>feb 6,</w:t>
        <w:tab/>
        <w:t>(0,6) E1</w:t>
        <w:tab/>
        <w:t>(^|[ (,;])((([Ff]eb[^ ]* *|0*2/|\* */?)0*[6-7]))([^0-9]|$)</w:t>
        <w:tab/>
        <w:t>2/7</w:t>
        <w:tab/>
        <w:t>(0,3) E1</w:t>
        <w:tab/>
        <w:t>(^|[ (,;])((([Ff]eb[^ ]* *|0*2/|\* */?)0*[6-7]))([^0-9]|$)</w:t>
        <w:tab/>
        <w:t>feb 1,Feb 6</w:t>
        <w:tab/>
        <w:t>(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th arg_enum!s ([edf9b233](https://github.com/kbknapp/clap-rs/commit/edf9b2331c17a2cbcc13f961add4c55c2778e773), closes [#543](https://github.com/kbknapp/clap-rs/issues/5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m plainly. So, we define a ColorKind enum and a ColorSpec struct that can both be represented 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w:t>
      </w:r>
      <w:hyperlink r:id="rId2">
        <w:r>
          <w:rPr>
            <w:rStyle w:val="InternetLink"/>
            <w:rFonts w:cs="Arial" w:ascii="Arial" w:hAnsi="Arial"/>
            <w:sz w:val="20"/>
            <w:szCs w:val="20"/>
            <w:shd w:fill="FFFFFF" w:val="clear"/>
          </w:rPr>
          <w:t>me@mail.com\n\n\</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2</w:t>
          </w:r>
          <w:r>
            <w:rPr/>
            <w:fldChar w:fldCharType="end"/>
          </w:r>
          <w:r>
            <w:rPr/>
            <w:t>, Total</w:t>
          </w:r>
          <w:r>
            <w:rPr/>
            <w:fldChar w:fldCharType="begin"/>
          </w:r>
          <w:r>
            <w:rPr/>
            <w:instrText xml:space="preserve"> NUMPAGES \* ARABIC </w:instrText>
          </w:r>
          <w:r>
            <w:rPr/>
            <w:fldChar w:fldCharType="separate"/>
          </w:r>
          <w:r>
            <w:rPr/>
            <w:t>8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ail.com\n\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xpwvZkA0TZCXaiP5L5YFyy40InYn0WzhGSXTxNH1z3iVq42DQHUptQlyAz1fgzc00V3184
GaQzf/BS/6JiX+/i9B5WVgH8O5Ts2Zwe9DEaaf7Qo3ETP9XGZbCwwEQzvoDZc8rjZEafuyak
sMg6h6Bw2Izd/SuVFBrlKAcJ4p/C73pGw2w9pG7YZIZ8dxeDZDUCKlZnOxNWFcqcsa+nmsuc
Lz0MtT32bVsbHPrmQ5</vt:lpwstr>
  </property>
  <property fmtid="{D5CDD505-2E9C-101B-9397-08002B2CF9AE}" pid="3" name="_2015_ms_pID_7253431">
    <vt:lpwstr>7J5eQ6GJFL1euD0pZUrBEpfJEPW4LfuQxV0+4eqBubiRBzZODTSoAE
6NnSxt0S7bWwUwjC9kdZHKaK8wrtA3nciOhl/tPhX3aqvCr0Q6ugE2kxc/JvVZkTtZa1rGaL
Qr7JZY7Bkiq3BjRaDnusa83Dc/RyYNEMp5SqKsrcWAIIl+o5Ky9jAGGr6WToAEOJ1zVMdxxi
sKBneYv2VjfEk5qiDGKVST1NfKpirVj3r7PR</vt:lpwstr>
  </property>
  <property fmtid="{D5CDD505-2E9C-101B-9397-08002B2CF9AE}" pid="4" name="_2015_ms_pID_7253431_00">
    <vt:lpwstr>_2015_ms_pID_7253431</vt:lpwstr>
  </property>
  <property fmtid="{D5CDD505-2E9C-101B-9397-08002B2CF9AE}" pid="5" name="_2015_ms_pID_7253432">
    <vt:lpwstr>NCkBbrZ1IwDOoY0ZMnzJsJKGNDZj9KVCQQYG
OshdvkEFJKldyIixPiYGsgyhlMzF6uRLW8fzV17H4r1zttWpx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